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Directory Description FIX (PDDFIX) Utility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1992 7th Illusion, J.S. Morisset aka Storm Wi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August 3rd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DFIX is released  under the Shareware concept.   As such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PDDFIX  freely, provided you  do not  charge copy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istribution fees; an exception is granted to non-profit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s, which are  permitted to charge  a small fee  (not to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5.00 U.S.) for materials, handling, postage, and general over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 other  organization  is  permitted  to  charge  any  amou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 of copies  of the  software  or documentation, 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pies of the software or documentation with sales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products.  You may not alter,  modify, or adapt the soft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,   including,   but  not   limited   to  transla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iling, reverse assembling, or creating derivative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may use  PDDFIX free  of  charge for  a thirty  day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, after  which you  are expected  to register  or dis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program.  Registration permits continued use on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s on a single computer.  A  registered user may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different computer,  but may not use  the program on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omputer at the same  time.  Registration includes license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ll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register,  send $10.00  (CDN  funds)  in check  or 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able to  7th Illusion  (no cash  please) at  the mail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b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 MANUAL ARE PROVIDED "AS  IS" WITHOUT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KIND, EITHER  EXPRESSED OR IMPLIED,  INCLUDING,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,  THE  IMPLIED  WARRANTIES  OF  MERCHANTABILITY  AND  FITN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.  THE USER  OF THIS SOFTWARE AND  MANUAL ASSUMES ALL R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PDDFIX OR ITS  ASSOCIATED DOCUMENTATION PROVE DEFECTIV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THE COSTS OF ALL NECESSARY SERVICING, REPAIR, 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and/or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      1:167/2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     storm.widow@f281.n167.z1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&gt;INTERNET:storm.widow@f281.n167.z1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         (514) 338-1193, 14400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14) 338-1680, 2400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fac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th Il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 Office Box 1334, Station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real QC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3G 2N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DFIX   is  designed   to  "fix"   your  PCBoard   file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, adding pipe (|) characters where necessary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which I'm  aware of which  creates this problem  is TICK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 file  echo utility.   PDDFIX  is EXTREMELY  fast!  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in Turbo-C and uses Binary  file access.  No backup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irectories are necessary because PDDFIX works directl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purposefully made PDDFIX very simple to use, needing litt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maintenance as your file directories change.  Personally, I 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configuring a  dozen utilities just  because I  changed or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in PC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ver need PDDFIX to do  more than it does, send me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'll be happy  to add some new  features.  The following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be exceeded, the only result is that PDDFIX will ex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of 500 directory entries in DIR.LST.  This limit wa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serve memory and speed-up PDDFIX's executio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I said, I like to keep my programs simple; all that'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giving  the path/filename to your  PCBOARD.DAT fi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number to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 PDDFIX.EXE /p&lt;pcboard.dat&gt; /c&lt;cnfn#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DFIX.EXE /pD:\PCB0\PCBOARD.DAT /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same  examples are displayed  if you  call PDDFIX.EX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parameters.  In case of errors (missing files, etc) PDDFI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with one of the following error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) Normal 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Error O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nexpected EOF or Out-Of-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Array Bounds Ex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DFIX will read PCBOARD.DAT to  locate the CNAMES file, an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or the path/filename of  the conference's DIR.LST.  PDDFI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read each directory listing  and fix descriptions without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|)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K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per setting  for TICK's LISTFMT  follows.  These valu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TICK  to create the  comment block,  without pip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DFIX should be  executed =immediately= following  TICK to fix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FMT %100:33%3:-12 %4:8  %5:8.3  %1:-4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ypical file area configuration might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F:\CYBERNT\FIDOINFO FIDO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LISTNAME E:\MTLN\CYBERNT\DIRS\FIDO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167/121       &lt;password&gt;      *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7000/100      &lt;password&gt;      H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7000/101      &lt;password&gt;      H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7000/102      &lt;password&gt;      H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7000/103      &lt;password&gt;      H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7000/104      &lt;password&gt;      H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7000/105      &lt;password&gt;      H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force one line descriptions in some area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over-ride the default setting, as this example sh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F:\MAIN\COMMUTIL MAX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LISTFMT %3:-12 %4:8  %5:8.3  %1:-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LISTNAME E:\Locl\Main\Dirs\Comm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167/208       &lt;password&gt;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167/620       &lt;password&gt;      *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7000/100      &lt;password&gt;      H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7000/101      &lt;password&gt;      H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7000/102      &lt;password&gt;      H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7000/103      &lt;password&gt;      H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7000/104      &lt;password&gt;      H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7000/105      &lt;password&gt;      H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