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FI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v2.1  By Doc DeBug &amp; Company ə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files will move the files that you have downloaded from another BB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directory (ie: your PCB upload dir). AF will then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in proper PCB format) to your PCB new-uploads DIRx listing!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call to an external program (exe, batch etc) to sca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us, remove any comment they have etc etc before "uploa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file description to file to be moved not found, fil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s input from a large description file regardless of availab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up to 10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ate &amp; time are given directly by DOS before mo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idea from a program called ADD2BBS by Ren� COUGNENC &amp;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 source code they provided with the ADD2BB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did a OK job, I found it lacking some basic safeguards li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exits, not crapping out when encountering something unexpect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@ # % *, in the description capture file, ect,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DD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 the same program just ASM coded, smaller and a hell of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DDFILES and it will create for you a sample config &amp; inf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D.D. ə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r ASM source cod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 NetWork Systems E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293-4543 - H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