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File Download Counter                             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DC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&amp; Type(MS,DR)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Download Counter :                ($15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($.98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