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</w:t>
      </w:r>
      <w:r>
        <w:rPr/>
        <w:t>TSS Online Services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Ŀ ����������������������������������������������������������������Ŀ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                                              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</w:t>
      </w:r>
      <w:r>
        <w:rPr/>
        <w:t>TSS_QVer    v1.3.2      copyright 1995, Total System Support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                                              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�����������������������������������������������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:   tss_qver &lt;infile&gt;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&lt;infile&gt;  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index&gt;    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rogram will create appropriate .NEW &amp; .MI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at TSS for a quick and dirty alternative to the PCB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option.  It will scan a PCB directory, checking the DLPATH.LSt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d for each file.  Files not found in the index are added to the the .M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le those found got the the .NEW.  VERY handy when you take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and need to get only it's files out of your dirs.  Tho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on other media will remain in the list if the DLPATH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robust processing, see TSS_VER, also from TS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may be found in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