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FLM  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tss_flm &lt;infile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infile&gt;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base&gt;     base name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_FLM is a utility to create specialized filelists for PCBoard. 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directory file, and you will get sveral smaller file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th and year.  We use this to provide users lists of files b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owing them more specific offline searches.  This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download only the filelists he/she wants, skipp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old or too new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