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PCB-Zippy shareware program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software programs and files comprising the PCB-Zip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which may result from the us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-Zippy software program.  Michael Ottos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make changes, additions and deletions to the PCB-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t any time without prior not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valuation version of the PCB-Zippy program is a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" and is provided at no charge to the user for evaluation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develop new products.  If you find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nd continue to use them after a 3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registration payment of $10.00 (plus $2 S&amp;H)  to Michael Ott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s or money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PCB-Zippy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y can use it. 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full version of the PCB-Zippy program, along with 6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ll registration requests and customer support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ael Ott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1 Birch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min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4N 6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it. If you try a Shareware program and continue using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evaluation period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t, some specify a maximum trial period. With regist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ything from the simple right to continue using the softwar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-- if you don't use the product, you don't pa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