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lZ ORDER FORM:      </w:t>
        <w:tab/>
        <w:t xml:space="preserve">  Price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: </w:t>
        <w:tab/>
        <w:tab/>
        <w:tab/>
        <w:tab/>
        <w:t xml:space="preserve">  Date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miotic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935 Detroit Rd. - Suite 2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stlake, Ohio   441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ompany]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Title]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ity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e: ___________________________ Zip Cod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ry: ___________________________ Phon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VIDUAL REGISTRATION for the use of LocalZ for MS-DO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registration at $ 15 ...................................  $ 15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(Latest revision, no registration notices) ......     5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: 3.5" (  )    or 5.25" (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PRODUCTS</w:t>
        <w:tab/>
        <w:tab/>
        <w:tab/>
        <w:tab/>
        <w:tab/>
        <w:tab/>
        <w:t xml:space="preserve">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hio residents add 7 percent sales tax </w:t>
        <w:tab/>
        <w:t xml:space="preserve">  </w:t>
        <w:tab/>
        <w:t xml:space="preserve">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TAL ORDER </w:t>
        <w:tab/>
        <w:tab/>
        <w:tab/>
        <w:tab/>
        <w:tab/>
        <w:tab/>
        <w:t xml:space="preserve">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ayment by non-USA CHECK, add $ 5.00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TOTAL ENCLOSED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method:  Check or Money Order payable to Semiotic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</w:t>
        <w:tab/>
        <w:t>How did you find out about LocalZ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) Friend, co-worker</w:t>
        <w:tab/>
        <w:t xml:space="preserve">    ( )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) Other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</w:t>
        <w:tab/>
        <w:t>What do you like about LocalZ ?  (check as many as app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) Wild Card for DIR names ( ) Scan Forward an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 ) Write/Load    </w:t>
        <w:tab/>
        <w:t xml:space="preserve">    ( ) Ability to restrict scan to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) Ease of Use</w:t>
        <w:tab/>
        <w:tab/>
        <w:t xml:space="preserve">    ( ) User interface, friendl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) Speed                   ( ) Boolean search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) Other 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