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����  ������  ������  �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�  �       �    �  �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�  �       ������  �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  ������  �    �  �  �����������      </w:t>
      </w:r>
      <w:r>
        <w:rPr/>
        <w:t>(Version 1.0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     </w:t>
      </w:r>
      <w:r>
        <w:rPr/>
        <w:t>February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     </w:t>
      </w:r>
      <w:r>
        <w:rPr/>
        <w:t>(c) Semiot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users that frequently download files are usually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BBS systems' file directories, but then what do they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ce they have them ?  Typically, a user will either use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"quick and dirty" utility on their BBS system to help th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directory listings.  Most of those "quick and dirty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efully inadequate for any real use.  Some are limi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format.  Some require that the enter key be h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Few have the ability to read backward through the "hit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non that provide Boolean search capabilities, i.e.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at least on or (alternatively) all of a set of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ustrations gave rise to LocalZ which is modelled after PCBoard's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an function, abbreviated simply as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Z is packaged using PKWARE's PKZIP (tm).  Issue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or equivalent) to 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loc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loc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c:\download\loca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umes that LocalZ.ZIP is in the DOWNLOAD directory of your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wnloaded it from your BBS.  It also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on your system.  If you do not have it on your system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PKZ110.EXE or equivalent from your system, but we'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it or you wouldn't be reading thi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dit your AUTOEXEC.BAT and add C:\LOCALZ to your path lis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needn't have its own path.  You could put LOCALZ.EXE and LOCAL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that you wish, but having it in the path statement make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 If you modify AUTOEXEC.BAT, you'll need to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Loca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assume that you have already downloaded and unzipp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Directory listings.  These can usually be found under such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BBS or BBSNAME.LST.  Try looking for files whose nam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 system, e.g. if you call the XYZ BBS, you may find XY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"Zipped list of all files on this system".  If you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BS, get all of their directory lists and unzip them all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zipped lists together in a single directory.  The reas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A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 SPECIFY SEARCH PATH -=-=-=-=-=-=-=-=-=-=-=-=-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pecify Search Path: This must be done before you can use Local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s.  Key in the letter S.  It will ask you for a path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:\BBSDIR\*.*, then that's what you key.  Other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MYDIRS\XYZ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LISTS\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ZIPD\BBSNOZI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be prompted for a search string.  The &amp; and |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meaning.  &amp; means "and" and | means "or". 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s (pictures) or jets, key: GIF&amp;JET.  If you want to look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up or restore, key BACKUP|RESTORE.  Of course, if you wanted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, just key the word GIF.  This release only implements two search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IF and JET, above.  BACKUP|RESTORE|LOAD will work, but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 It will find anything containing BACKUP - or - "RESTORE|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likelihood of finding the string "RESTORE|LOAD" in ANY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w.  You may and or or any - TWO - search strings and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You must fit the entire search text, i.e. both search strin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.  Capitaliz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limit text comparisons to the filename only, or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line.  We allow the search to focus on filename alon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all ".GIF" without getting "Converts .GIF to .TIF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allows multiple line file descriptions.  We only sh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do not search any lines other than the first line for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earch has completed, it will tell you how many direct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how many lines were in those directories and how many lines m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  It will prompt you to enter &lt;F&gt;orward to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  FORWARD / BACKWARD  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w that you have &lt;S&gt;pecified a search and the search ha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file descriptor line meeting your specifications, you may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ndow.  Hit the "F" key to go &lt;F&gt;orward and the "B"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ackward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 LOAD / WRITE 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scanning hundreds of directories (say for 10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each with 10 directories of their own), you may save 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nd use it as pre-selected input for subsequent scans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 deal with 10 such BBS systems and you scan for all .G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rough all 100 of these BBS directories.  It probably took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Why go through this again if you want ".GIF&amp;TRAVEL" as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".GIF&amp;ABDUL" as your next argument (looking for trave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nd for pictures of Paula Abdul the second time) ?  Key &lt;W&gt;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the "W" key) at any time and the result of the most recent 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You will be prompted for drive, path and filena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can enter something like "C\BBSDIR\ALLGIFS.FIL" and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IF list will be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urrent execution of LocalZ or at any time thereaf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LocalZ to retrieve the result list stored from a prior scan.  The &lt;L&gt;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to accomplish this.  Hit the "L" key.  Again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rive, path, file specification.  For example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list saved in the WRITE discussion, above, b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\BBSDIR\ALLGIFS.FI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 can go &lt;F&gt;orward or &lt;B&gt;ackward in the newly loaded ALLGIF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aved earlier without having to repeat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can ALLGIFS.FIL (to continue this example).  Key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pecify search parameters.  When it asks which path to scan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DIR\ALLGIFS.FIL.  Then, enter your search strings (match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above under &lt;S&gt;PECIFY.  LocalZ will remember the ORIGI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ich contained these descriptor lines and report them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reading them directly.  That way, you know which BBS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hit" li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 GETTING HELP 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LocalZ, key "H" to get &lt;H&gt;elp.  It won't tell you much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expect ?  This is the manual, that's a BRIEF help facility. 'N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want help, read the manual.  If something is uncl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end me a letter at the address found at the end of this 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n electronic mail note to AL357@CLEVELAND.FREENET.EDU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e manual so that no one else has to experience your fr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 WHEN YOU'RE DONE 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of LocalZ, hit "E" for &lt;E&gt;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can re-create a problem, we will fix it IN THE NEXT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vailable through BBS posting ONLY.  However,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LocalZ, you will get a revision which contains 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made to program function, corrections for all err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us and has no reminders in it asking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Registered copies are serial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can be reported to AL357@CLEVELAND.FREENET.EDU or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otica Corporation at the address shown below under ORDERING LOCALZ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ively encourage your suggestions for improvemen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LOCA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LICENSE.DOC and read it.  It explains the agreement between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miotica Corporation as seller of LocalZ.  If you find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cceptable, print ORDERFRM.DOC, fill it out, enclose your check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.  For $ 15, you will get those warm, fuzzy feelings that c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the honest thing and registered your shareware - but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 5, we will send you a diskette (# 1/2 or 5 1/4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hancements or error fixes that may have been addedd to LocalZ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 received your current copy of LocalZ.  Shipped disket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ssue reminders asking you to send us money.  Ohio residents: add 7 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ot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935 Detroit Rd. - Suite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stlake, Ohio   4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