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Z LICENSE POLICY </w:t>
        <w:tab/>
        <w:tab/>
        <w:tab/>
        <w:tab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Z and is copyright (c) Semiotica Corporation 1992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 LocalZ may not be circulated in any incomplete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nor sold for profit,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Z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Z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S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unregistered shareware version of Local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urposes and only for a thirty day perio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day period, you must either register LocalZ or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If you register LocalZ, you ma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dealer or library may distribute the entire LocalZ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modified form for a fee as long as the pric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containing LocalZ does not exceed US $5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ingle exception, the sale of LocalZ or its parts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lone or together with other software or hardware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greement providing for royalty payments.  Please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LocalZ)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ality and performance of the software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FRM.DOC for ordering an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mit this license with your order. 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OT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935 DETROIT ROAD - SUITE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LAKE, OHIO    4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otica Corporation herein referred to as the LICENS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GANIZATION NAME] -----------------------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COMPUTERS LICENSED] computers for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:  LOCA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your use of the software with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ransferable.  Distribution, repackaging, or res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third parties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 The LICEN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gent of the LICENS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no event shall the LICENS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OHIO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jurisdiction located in OHIO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[ORGANIZ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[ORGANIZATION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[ORGANIZATION'S CITY]  STATE:  XX   ZIP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[ORGANIZATION'S COUNT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otica Corp.      SIGNATUR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</w:t>
        <w:tab/>
        <w:tab/>
        <w:t xml:space="preserve">  DAT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