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LNZ.PPS &amp; LNZ.P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Ever wanted the ability to do a Locate, New File 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py search files across all conferences available?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, then this is the PPE for you. 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lines in the CMD.LST file is all it takes.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Z.ZIP to make finding files much easier.  Sourc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included.   You may make any change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s PPE is freeware.  Will work on PCB v15.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ere are three (3) steps to installing the LNZ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Copy LNZ.PPS and LNZ.PPE to your PPE (or PPL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Go into PCBSetup | 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F2 o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You will be adding three entri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         SEC          PPE/MNU or Keystrok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      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    10          !C:\PCB\PPE\LN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    10          !C:\PCB\PPE\LN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           10          !C:\PCB\PPE\LN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Game Machine BBS -- Sysop: Stev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 963-8555   300 - 28.8 baud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'HISTORY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