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  I M P O R T A N T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LISTDIR.PPE to work, make sure you have a MINIMUM of 56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of 72 different fil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you do not have sufficient directories, make some D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to equal either 56 or 72 as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is like any other PPE.  On CyKLONE BBS, the "F" comm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by this (LISTDIR.PPE)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acquiring the source code (you may modify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with no restrictions or limitatio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15.00 (Postal Money Order, Cheque or Cash) t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nald Lab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39 Ave Industri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-Blair, Qubec,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3K 1L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DIR.PPS source code wil be made available to you for downlo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you will get a full 2 months unlimited usage to CyKLON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KLONE New Users, Unregistered Users &amp; Fax (418)842-0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&amp; Previously Certified   (418)842-9423 / (418)842-0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supporting the Shareware concep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