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ptember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leuth 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a list of files and then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atches to user specified string.  Inclu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program compatible with allfiles list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programs - While PCBoard is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pported, many others are support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QuickBBS, Phoenix, Gap, etc...  It also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arching BBS phone number lists that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each board...You could then search for you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bbs software and location all in one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sure you're aware of how to find files of interest when you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to PCBoard Bulletin boards.  One of the best and easiest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files is with the Zippy scan feature of PCBoard.  What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can the file lists for a matching string and then displa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th the search string in them.  The disadvantage to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earch is that it 1) Must be done online, and 2) Can be quit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bbs is not running on a '386 machine.  There is a way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 for files offline, and this requires that you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files list from the bbs.  Most bbs's have this list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 file or Self-Extracting Zipfile.  The disadvantage to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at once you get this file, there is not a very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it.  Oh, there are many workarounds such as Norton'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, but that only shows a few lines and could even mi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or the entire description. Many use a text editor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comes very close to being ideal for this type of sca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couple of serious drawbacks, which are if the allfiles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r than available memory, or if you would like to se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on one screen.  Which brings us to the point of FileSle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leuth was written to overcome all the drawbacks of the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 for files and include many features that enhance the u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.  Some of the reasons that make FileSleuth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y scan offlin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)   Faster than the PCBoard imple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scan 2 megabytes a minute on an 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65mse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Handles multi-line Pro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to 60 lines of description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 Allows multi search strings (ie. ARC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am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  Allows wildcards to search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uch as *.LST or C:\BBS\*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   Allows Tagging of files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)   Can keep a log of the search to ei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he printer.  If the log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)   Can be run in automatic mode, j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on the command line and the defa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and default log file are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)   Can change the default search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 optional configuration fi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)   Handles file description lines that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80 characters.  Some bbs programs/syso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 include a return at the end of each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ap to the next line, thi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)   You can Abort a sca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)   You can Skip a file if you change you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a search that includes wildcards (*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it, it comes up with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Zippy Scan           B  Choos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 Tag BBS 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Exit                 L  Choose Log File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ile(s):  'ALLFILES.L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scan the search BBS list, just hit Z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d the tex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Choos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want to use the Default BBS list, but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one, hit B and you will be asked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name can be any valid DOS name, and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, or be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way to specify which fil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 respon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ile that you create that contain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you would like to search, one file per line including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and extension.  This file can be created with a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OS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opy con Sr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bs\Grind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bs\Lunac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Off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Z 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File(s) Copied is the reply you should get if it worked, n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list instead of wildcards or a single file, you need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 it with a @ so you will be searching @Src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Tag BBS 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asked for the drive and directory of files to let you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.  You can also include a file mask (like C:\BBS\*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commands in the Ta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r Return   - T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n arrow keys  - Scroll throug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   -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   -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-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           -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      - Exit with the tagged fil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Zipp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sked what you want to search for, this can b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ny characters except &amp;, |, and ~ which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file sle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~ character should be used anytime that you wan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pace....If you want to search for a word and do not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ide another, you can put leading and trailing ~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 ~ARC~ will find only descriptions with ARC but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arcade, arcmaster, narc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do multiple searches at one time by combining str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amp; and |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&amp; (AND) command specifies that both strin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und....  ie...  ARC &amp; ZIP  searches for both ARC an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| (OR) command specifies that either of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it are okay, but both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.... CONVERT &amp; ZIP | ARC |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find any strings with the combination of Conv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, Convert and Arc, Convert and Lzh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ip, Arc, and Lz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note:  the | cannot be the first command, &amp; must!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be one definite string first, but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mix &amp; and | as much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&amp; ZIP | ARC | LZH &amp; ~01- | ~02- &amp; -88 | 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 And (Zip or Arc or Lzh) dated Janu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of either 1988 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t is always best to put the least found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earches for the first string, and then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f the rest of the search string is also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te on the Zippy scan used by FileSleuth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faster than that used by PCBoard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assumes that the string will not be found, and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, it takes longer to find the description, thus it is ver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only 4 or 5 matches are found per file, but can be quit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arch for something that will show up in almost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(Like ZIP or -89 or -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for all files that were uploaded in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01- &amp; 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for all CAD programs but NOT arCA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 tilde before and after the CAD like '~CAD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for CAD programs from 1990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~CAD~ &amp; -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 command has also been added.  To specify a NO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^ to the beginning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&amp; ^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search for all occurences of VGA that did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in the descrip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Choo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other than '', then all the sca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is file.  If you want to send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name LPT1 with no : at the end. (of course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2 or LPT3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ever you are asked for a file name or inform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ing a standard editor with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/Overstrik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, E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will clear the string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earch several more commands are availabl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t the top of the screen, and lat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f these commands are self explanitory such as Abort,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use, Continuous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specify the file(s) to search (Or a @File)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one of several ways.  (@File is discus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[SearchString] [/F=FILE] [/L=LOGFILE] [/NL] [/XF] [/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&lt;SearchString&gt;           Searches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SearchString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&lt;SearchString&gt; &lt;File&gt;    Searches &lt;File&gt; or @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archString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&lt;SearchString&gt; /F=&lt;File&gt;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=FILE      Searches File or @File for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=LOGFILE   Makes a log i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L          No Leading Information in Lo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name and the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XF          Exit After Find.  Exit the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match. Useful i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ert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Can only be used in AUTO mod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archstring is enter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AF          Absolute filename for use whe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s only - will not find MAI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search string is AI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 /XF to make exa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43          Screen is in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50          Screen is in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String&gt; has some additional rules/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String can be the same as you would use insid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s of spaces either leading, embedded, or tr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ould like to search for a space and use the command lin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UST be converted to the Tilde ~ character so they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To Search for ' ARC ' you would do ~ARC~  If you wan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 ARC  &amp;  ZIP ' it would be ~ARC~ &amp; ~ZIP~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to specify which fil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 respon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ile that you create that contain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would like to search, one file per line including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and extension.  This file can be created with a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S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Copy con Sr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bs\Grind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bs\Lunac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Off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 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File(s) Copied is the reply you should get if it worked, n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ist instead of wildcards or a single file, you need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 it with a @ so you will be searching @Srch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to have File Sleuth start up with a differe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efaults (for filenames to search, file to log to, AND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aracter, NO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reate a FILSLUTH.CFG fil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leuth.  It's form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:   Default Filenam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:   Default file to Log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:  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4:  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5:   NO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how to create the filslut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n Filslu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upply a name on the command line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utomatically scan the Default BBS file and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log (if one is designated) without any request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keyboard (Continuous scrolling, but you can still A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kip files if you are watching, and even P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send any comments,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311 Schoolc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 Hills, CA  9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71750,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Shareware progra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aur Plus  - TSR Thesaurus (BBS filename THESP22.ZIP as of 6/0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aur       - Non-TSR Thesaurus (Included with Thesaur Plus as of 1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lose to 50,000 words while only using 24k of RAM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f data, adding new words/synonyms, and 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lt  -  Caller's log bulletin Maker         (CLLBLT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rNfo -  Top message writers bulletin maker  (WRTNFO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  -  Conduct Surveys without the hassle. (SURVEY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Mail   -  Offline Mail Door supporting .QWK standard! (DJMAIL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in beta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ysop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rNfo! -  Top message writers bulletin maker  (Not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vailable if a SASDM with Disk is sen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