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 �     �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�     �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�  �  �         �    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�  �  �         �   �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 �������  ����� �����  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ata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</w:t>
      </w:r>
      <w:r>
        <w:rPr/>
        <w:t>CLO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address (1:212/3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GIC FILE NAME: DW_DI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W_Diz is a utility designed to ease the burden of sysops tryin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files, that either had their descriptions lost in the proc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transfer, or they are old enough that you just can't remember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the burden of describing files back onto the users and autho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files without a description file such as FILE_ID.DIZ or DESC.SDI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W_Diz will make a FILE_ID.DIZ from the user supplied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ress it into the archive.  DW_Diz can automatically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 by signature, and extract or compress into the archive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ignature, no more relying on file suffi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Diz has two purposes, one is to enhance the service that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r BBS's offer by insuring no matter what kind of file or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on their system, either uploaded by users, downloaded from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, or copied to the system from monthly mailings, DW_Diz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two descriptions exist for the archive, one in the PCBoard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ormat, and the other in a FILE_ID.DIZ. (one of the two h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, but neither one is overwritten if they both exist.)  This is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ling feature that other sysops will appreciate if they subscrib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and download your files for use on thei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is the major reason DW_Diz was invented.  I ran a BBS, and I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have all the time in the world to mess around wit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, and since I'm a programmer I tend to hold on to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, and then forget what they are.  So I decided to cut half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load and just write a utility. (hmmm...  what am I saying?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probably asking yourself "What is this guy babbling about?"  We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ime to cut to the chase and show you how to operate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ISCLAIMER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PROVIDED "AS IS" WITHOUT GUARANTEE OR WARRANTY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.  YOU ASSUME ALL RISKS AS TO THE RESUL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F THIS PROGRAM.  DATAWARE SOFTWARE DOES NOT ASSUM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RISING FROM THE USE OF THIS PROGRAM OR DOCUMENT.  DATA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DOES NOT MAKE ANY REPRESENTATIONS REGARDING THE US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 REGARDING MERCHANTABILITY OR FITNESS FOR A PARTICULAR USE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BECOMES DEFECTIVE, YOU (NOT DATAWARE SOFTWARE) ASSU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COST OF SERVICING, REPAIR, OR CORRECTION.  YOU ASSUME ALL R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O THE RELIABILITY, CORRECTNESS, ACCURACY, OR OTHERWI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DATAWARE SOFTWARE RESERVES THE RIGHT TO MAKE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ITS DOCUMENTATION WITHOUT NOTICE.  THIS DOCUMENT IS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WITHOUT NOTICE.  FURTHER, DATAWARE SOFTWARE WILL NOT BE 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ABLE FOR ANY DAMAGES THAT MAY RESULT IN, BUT NOT LIMITED TO,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, SERVICE, REPAIR, CORRECTION, LOSS OF PROFIT, LOST SAVING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INCIDENTAL, CONSEQUENTIAL OR SPECIAL DAMAGES OF ANY 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SOEVER FROM THE USE OF THI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W_Diz software and this document are Copyright (C) 1995 by Data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Diz v1.0          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LICENSE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releas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use this version of the program for a period of 30 da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which, you must either register the software, or delete it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th the exception of the original archive, which may be fre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as outlined below.  Please refer to the DW_DIZ.REG inclu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archive for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ne may alter, modify, or reverse engineer DW_Diz for any rea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but not limited to decompiling-compiling, patch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distribute &amp; copy this program for others subjec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restric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DW_Diz is copied in unmodified form including this file.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re is no charge for copying except for the cost of disks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W_Diz is not included in another software package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press written permission of Tom Car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operate DW_Diz on one computer system at a time, on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defined as a single XT/AT/PC which operates solely by itself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node BBS running the same BBS software and all nodes are conn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entral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DW_Diz need to be operated on more that one computer system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 will be nego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UPPORT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hould find any problems with this program, or you have any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commendations, you may reach me on the support BBS, or at the FI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listed on the front cover.  I may also be reached in the FI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NET, PCBoard echoes, on Clark Development Corporations support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tAir, or internet E-Mail to tom.Carroll@tcf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FILES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cluded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W_DIZ.DOC   - This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W_DIZ.ERR   - Sample erro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W_DIZ.EXE   - The DW_Diz execu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W_DIZ.HIS   - DW_Diz History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W_DIZ.LOG   - Sample lo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W_DIZ.REG   - Registration form &amp; ordering 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W_DIZ.XLD   - Sample exclud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_ID.DIZ  - Description file for DW_Di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DWS - Other programs by Datawar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Diz v1.0        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originally compressed this program as DWDnnn.ZIP, but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with any other archive program you wish to use a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above listed files are included within the new archiv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tection I've compressed this archive with the -AV stamp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V stamp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 files Verified!   # NAP2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Carroll-The Data 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will always be available for FREQ on the support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agic filename of DW_DIZ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there may be a need for debug code to be released.  This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track down specific problems which aren't normally encounter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ystem.  I have a 386/sx-25 w/4megs of RAM, and DOS 5.0, which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ty standard and generic, but sometimes this doesn't presen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al testing environment, so please, if you're having problem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 code is available, feel free to FREQ DZDEBUG from me, or if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on my BBS call and download DW_DIZ.ZIP from conference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W_DIZ.ZIP isn't available, then you're the first person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a problem, so please leave me your specifics so I may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 shoot the proble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XECUTION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Diz is fully command line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for calling i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DIZ &lt;ARCHIVE&gt; &lt;PCBDIRLIST&gt; { /Cx /INFO /NL /Rx /WKd: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RCHIVE&gt; = Full path and filename(s) of the archive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CBDIRLIST&gt; = Full PCBoard file directory listing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Optional switch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D  = Process files in CD-ROM mode.  (Does not add FILE_ID.DIZ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F* = only checks for a FILE_ID.DIZ with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P* = only checks for a description in the PCB DI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NFO = Will add an archive information line to the PCBoard(tm) DIR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.e.  Files: nn Newest: mm-dd-yy Oldest: mm-dd-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O = Info line only.  (i.e. Files: nn Newest: mm-dd-yy Oldest: mm-dd-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L = Turns of the logging feature.  This is a good idea if you're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ss a directory with many files.  It is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F = Will overwrite the FILE_ID.DIZ file in the archive or create i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n'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Diz v1.0          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P = Will overwrite the PCBoard(tm) description with the FILE_ID.DIZ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SDI file with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K = Allows DW_Diz to use a work drive.  The drive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RIVE:.  (i.e.  /WKD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MT = Lets you define how you want the info-line formatted.  This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addition in version 2.7.  The use of this line is fairly si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at you only have to specify the following information to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MT:'&lt;/&gt;@f&lt;n&gt;  @o&lt;n&gt;  @n&lt;n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for an explaination of the /FMT switch.  In the use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switch, it must be followed by a colon ":" a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quote "'".  The next item (which must be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single quote) is an optional forward slash "/"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s DW_Diz to change the dashes "-" in the dat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-24-93 to 04/24/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cros tell DW_Diz where to place the ac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 for the info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f - The "Files:"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 - The "Oldest:"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n - The "Newest:"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placing the macro's on the line, be aware that any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 between them will be included in the info-line (se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for overflow info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MT:'/@f  @o  @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produce:  Files: nn  Oldest: mm/dd/yy  Newest: mm/dd/y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places 2 spaces between the nn and Oldest: and the y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al option is the &lt;n&gt; after each macro.  This tells DW_Di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many spaces to place after the colon ":" for that macro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MT:'@f2 @o2 @n2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produce:  Files:  nn Oldest:  mm-dd-yy Newest:  mm-dd-y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places 2 spaces between the colon and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e:  If the info-line should exceed 45 characters in leng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ll double spaced characters "  " will be reduc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space until the line is 45 characters lo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- The /Cx switch is only used for speed.  If a file is found to no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description DW_Diz will default to normal mode for th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Wild cards "*" may be specified on the command line for the archiv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(i.e.  C:\UPLOAD\*.ARJ or C:\UPLOAD\*.* is val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Diz v1.0        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t anytime during the processing of files press the &lt;esc&gt;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process.  This really only has it's advantage in batch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since it will continue to process the present file it is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 ensure all open files are proper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NOTES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time, you may just type DW_DIZ without any command line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help screen similar to this on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specify the complete path for the archive name and the PC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In the registered version of DW_Diz you may specify wild card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for the processing of all files in one directory. (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d to as Batch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n unregistered evaluation copy, insure you hav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rguments correct if you run this utility in your nightly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re is a pause that requires input from the keyboard if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description lines in the PCBoard directory that you do not wish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cluded in the FILE_ID.DIZ may be excluded by adding th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string for that line in the exclude file.  See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DIZ.XLD for more details.  This file must be named DW_DIZ.XL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within the same directory as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Diz will make a log file, or append to an existing one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files.  Please refer to the enclosed sample log file.  DW_D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port each action/non-action taken on a particular file, and wh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take any action if that is the case.  This file is not contro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ze, so make sure you keep an eye on it, or it could grow very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hort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should occur while processing the files, DW_Diz will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o an DW_DIZ.ERR file which will be locat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executable.  This too is appended for later viewing.  Aga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n't monitored for size ei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MITATIONS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Diz is incapable of scanning self extracting files at this tim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kip all files that have the suffix's of .EXE, .COM, .TXT, .GIF, .PC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SDA, and .TIC.  If you have problems with any other files making DW_D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process, please let me know and I will add code to not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types of files to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Diz is NOT Desqview aware, or capable of working with locke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CBoard directories should be processed while all nodes ar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have the following archiver's for the defined archive typ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th so DW_Diz can manipulat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Diz v1.0                 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- ARC by System Enhancement Associate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- ARJ by Robert K. J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 - LHARC by Haruyasu Yoshizak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 - PAK by NoGate Con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- PKZip by PKWar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 - ZOO by Rahul Dh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Diz must be executed from the current directory, or located some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work drive is not specified DW_Diz will create a work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the root directory called DW_DIZ.  All logs and scratch fil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there until processing is completed or aborted.  If ther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during execution, all attempts are made to remove thi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lean all associated files.  The files created in the DW_D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re:  TMP_ID.DIZ, FILE_ID.DIZ, DW_DIZ.LOG, and ARCINFO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fully functional.  However, there is a 20 second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ach execution.  Registration will remove this delay and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e processing of all files within the specified directory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batch mod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only limitations to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_Diz v1.0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