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 COMPARE VERSION 1.03 REGISTRATION FORM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's 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1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2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y: ______________________________________  ST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 Cod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enclosed: $______________ ($15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 1/2 disk - $2.00 addi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payment to: 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e 1.0s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37 Scot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t Ord, CA 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