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File List Compar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1 Edward G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support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 is a handy utility for comparing file list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 Board Systems (BBS).  Optionally, you may als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wn list of files that you already have. How many tim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ried uploading a file to a particular BBS and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e already exist" notice?  By using COMPARE, you can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files a BBS has (or possibly one or two you may not ha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ave some online time and frustration.  Hence, my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ing this program in the first 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nfiguration is the minimum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PC/XT/AT or Compatible with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isk Drives (5.25 and/or 3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GA (or above) adapt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/MS-DOS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ard drive is highly encouraged if comparing very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temporary files are created during operation and i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is limited runtime errors may occur.  Also,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peed up read/write process during the file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Place the diskette containing COMPARE.EX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Place a blank, formatted diskette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At the "A:" prompt, type "COMPARE" (without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Shareware users will get a copyright notic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for 10 seconds.  Afterwards,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Make a sub-directory called "COMPARE" or whatev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Copy the program COMPARE.EXE to the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Type "COMPARE" (without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 Version 1.03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Menu is the heart of the program.  From 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 your own file lists,  compare file lists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a BBS or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is option prompts you for a filename to buil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where the files are stored.  The default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ELIST.TXT" but you may choose another path and/or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.  The default path is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 users will enter "B:" here.  Hard disk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path where they keep their downloaded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from floppy diskettes, you will have to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for each diskette.  Hard Drive users should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files to one specific sub-directory (ie: C:\TEMP)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file is created you can then delete all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the sub-directory (refer to your DOS manual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moving sub-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where the actual comparisons take place. 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you are prompted for the name of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.  If the files are located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all you need to type in is the filenames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the path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C:\TEMP\MY_FILE.LST  or  B: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 will then begin to extract filenames from both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 them in two separate temporary files.  It will match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file 2 and create a new file which will contain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that are not listed in file 1 (are you with me?).  Nex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peat the process, creating another file contain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of files not listed in file 2.  The new files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filenames but the extension "OUT" is added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at each file to see which files a BBS already has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is option to quit the progra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 Version 1.03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like to thank Craig LaCoss for giving 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ssignment".  While developing this program Craig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m Smoot were very helpful in the debugging and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artments (hopefully, they didn't miss anything).  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ing me "chk" guys!  By the way, Craig is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GABYTE BBS (408) 883-0604 and Jim is SysOp for THE VIK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08) 883-2853.  Both BBSs are located on the Monterey Penisu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.  Give 'em a call som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, version 1.02 is distributed has sharewar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make copies of the program and its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them freely to others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No fee or other consideration is to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ing or distributing the program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The program and its documentation are not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Commercial users are required to register their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like this program and find it useful,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$15.00 is requested.  For your convenience,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is included. (Se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entitles you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A serialized diskette of the latest version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Registered users will have the option available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list in alphabetical order.  Also, thre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s have been added to the registered cop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version searches for ZIP, ARC, EXE, TXT, LZH,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, and LST extensions.  The three extensions ad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, GL, and 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You will receive my telephone number for any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s you require assistanc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Notifications of future upgrade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Notification of new product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 Version 1.03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 is provide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ed or implied, including but not limited to th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iness profits or information, business interruption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loss arising out of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-27-90    Ver 1.0      Released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-29-90    Ver 1.01     Fixed bug if file manipul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there was only one filenam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 file, Compare would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-30-90    Ver 1.02     Set larger text buffer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name extra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-31-90    Ver 1.03     Fixed bug in building files.  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names would erase ol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 or comments will be deeply appreciated.  If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about this program that you like or dislik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me.  It makes me try that much harder.  You may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ne of the BBSs listed above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ward G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37 Scott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t Ord, CA 939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 Version 1.03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