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hat Extens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ordeval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pyright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Extension is  a small utility designed  to be used in 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.  It will check the  filename provided to it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and  return an  errorlevel based on  the extension. 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marily  designed to  check for  compressed files;  howev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 test for any extension provided  the extension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EXT [/? or /V] &lt;filename&gt; [ext1] [ext2] ... [ext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?          =  show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V          =  show vers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filename&gt;  =  filename to test, may includ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ext]       =  optional additional extensions to t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ll return errorlevels beginning at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2  =  no filename sent t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1  =  filename has no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 =  unknow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 = 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  =  LZ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  = 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  =  P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  =  Z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  = 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0  =  first optional extension o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  =  9 + nth extension o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ATEXT D:\DOWNLOADS\NEWFILE.ZIP    -&gt;    Errorlevel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ATEXT D:\NEW\SOMEFILE             -&gt;    Errorlevel =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ATEXT THISFILE.EXE                -&gt;    Errorlevel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est for additional  extensions, add them to the 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 the filename. If the  filename contains one  of the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level returned will be  9 + the extension's position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ine with the first extension being in positio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nstance, if you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EXT myfile.com TXT COM G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EXT will return an errorlevel of 11 ( TXT = 10, COM = 11, G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 12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GAL MUMBO JUMB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no charge for the use of the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utility was  written in  good faith and  usage as  describ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  should not cause you any  problems, however, no warran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_freely_  share this  utility, provided the  EXE and  DO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remain unmodified and are distributed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s  may   not  distribute   this  utility  without  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ssion from Nordeval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er: Marianne L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mary Contact: Nordevald Software BBS (author id: CASS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DCI Distribution Boards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rdevald Software   813/961-0788 FLTAM 1200-9600 H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ird Lake BBS        813/265-3256 FLTAM 1200-24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Longbow BBS      813/265-8441 FLTAM 1200-9600 v.3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MNIBUS BBS          619/464-6271 CASDI 1200-9600 v.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CI BBS Software is also available  on BIX (author id: m.love)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BBS Conference Listings and on GENIE (author id: M.LOVE3)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BS RT Lis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joy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