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Is program and documentation are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provides information  for disk vendors;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including  electronic  file transfer)  for a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 a disk  vendor  in  this  context.  Thi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distributing WhereIs and its associated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written permission from me.   This is a mus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hat  I  can guarantee  that you will  alwa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program.  Onc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e, you will always be sent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when upgrad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is permission, please send me a copy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materials (catalogs/flyers)  which  clearly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concept, the  need for users to registe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, and the fact that  the price of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nly and does not constitute  payment for the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both  shareware and  public domain  software/freew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aterials must make a  clear distinction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Only  if these basic concepts are  explicitly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ritten materials will I be confident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 an Approved  Vendor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(r) (ASP), you have my  permission to  start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ng WHEREIS.EXE immediately.  However, I still requi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act that you are an 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ate you started distributing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ersion  of WhereIs that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ongly recommend  that you consider 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if you  have not already  done so. The ASP 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 confidence  that reasonable  standards are 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 shareware products. For more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