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WhereIs History of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4.4a      o  WhereIs now has the ability to search for CO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XE files that have been compressed with PK-Ware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new PKLite program.  Since only .EXE and .COM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ill be "included" if you specify the "-PKLIT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witch, you can greatly speed up the search tim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oing a command line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WhereIs *.com *.exe -pkli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You can still do all commands on found files; so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xample, you could un-pklite all PKLite'd file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your drive with the following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WhereIs *.com -pklite -c"pklite -x &amp;f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4.3a      o  Evidently, v4.2 of WhereIs brought out a bu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Turbo C++ v1.01 compiler.  I had a lot of re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rom people about WhereIs "locking up" in st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ays.  One person told me he kept getting "Di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by zero" errors, and WhereIs doesn't even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ivision statement in it anywhere.   Anyway,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ound one situation where I could lock u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machine every time; when I compiled the exact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under the old Turbo C 2.0 compiler, it worked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ine.  I barely have time to chase down my own bug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let alone Borland's &lt;grin&gt;, so I've went back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urbo C 2.0 with v4.3a.   If anyone out there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ny more strange lockups happen, PLEASE let me k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in as detailed a message as possible) what happen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o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  Fixed a bug that was causing regular-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earches to not work when looking inside of ZO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  Added a new "-dir" switch that tells WhereIs to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look at directory names when matching for filen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ny directories found will display as normal,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area where the filesize is normally show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isplay "&lt;dir&gt;" inst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  Added a new '-gf' switch which tells Where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"go to the directory of the first foun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ithout prompting m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  Added a new '&amp;d' replaceable parameter for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ith the '-c' and '-o' command strings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ill return the same thing as the '&amp;p' (path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arameter, but without the trailing '\' (un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path is the root director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  Per a user's request, added a new '-PL' sw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hich changes the output display so that the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name is on the left of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  In previous versions, if you did a "-o" or "-c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ommand string on a matching file, WhereIs would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o some processing after that (such as ver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elete, goto directory, etc).  WhereIs will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erform any of these functions specified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xecuting the specified "-c" or "-o"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4.2b      o  Fixing the "-g" bug in v4.2a caused another bug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aused the subdirectory change not to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4.2a      o  Fixed a bug where the "-g" option would not work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you tried to go to a roo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  Added a delete safety feature which now prompt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o verify if you tell WhereIs to delete all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n any drive.   It seems that a lot of people (tha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 might add, haven't read the documentation) down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hereIs and then promptly give it a command line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"whereis cde: *.bak -v -n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nd then watch while WhereIs starts deleting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ile on their hard drive.  Seasoned WhereIs own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f course, know that the above command line act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gets interpreted by WhereIs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"whereis cde:*.* *.bak -v -n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  WhereIs will now correctly return ZIP member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o the -c"command" feature when the ZIP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name includes a path.  WhereIs still strips of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athname on the display screen, but will retur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ull name when used with the &amp;M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  WhereIs now opens archive files in "shared"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arlier versions opened these files exclusive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hich meant that you couldn't operate on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iles with the -c"command" feature.  Unfortunate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KZIP and PKARC are the only ones that will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orrectly; LHARC, ZOO, and ARC all ope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looking for exclusive access, so you'll ge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"File share error" if you try to do some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whereis *.doc -ao -lzh -c"lharc x &amp;f &amp;m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is will fail because WhereIs already has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pen when it spawns off LHARC, and LHARC w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xclusive control of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4.1a      o  Added the ability to execute a DOS command on any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matches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  When you specify a "grep mask", WhereIs will now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earch inside of 4DOS's description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4.0       o  Added the ability to display only duplicate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nt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  v4.0 marks the beginning of Shareware marke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  The program will no longer pause with the "Mor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message if WhereIs detects that the output is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redirected to a file or a pr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3.9-3.8   o  These version numbers were skipp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3.7       o  Sped up the grep searching sligh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  ZIP searching now does a much better job of loo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or "corrupted" ZIP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3.6       o  Added the "-hidden" switch which informs WHERE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nclude system and hidden files in the sear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  Added the optional WI_DRIVES environment vari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hopefully alleviate some of the problems that occ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hen WHEREIS is used on a Novell net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3.5       o  Sped up ZIP searching by 50% due to a new metho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locating the "central directory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  Sped up "grep" searching through archives by almost 70%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  Added a '-z' switch, which only displays files tha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ir "archive bit" set (ie: displays files mod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ince your last backup was mad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3.4       o  Added grep-type searching on filen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  Added a '-U' switch to display all output in up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  Changed so that if you don't specify at least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ilespec on the command line, the default will be "*.*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or example, in earlier versions you would have to s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"whereis *.* -s".  Now you can just say "whereis -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3.3-3.2   o  Internal testing chan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3.1       o  Fixed an obscure bug that would sometimes ca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'date range' search to display files out of the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f a file happened to fall on the last day of any mon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at had 31 days in it.  All date range checks are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one with Greenwich Mean Time for added accurac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3.0       o  Changed the default display mode to put the filenam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left of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  Added the ability to search specific ARC file forma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  Added the '-AO' switch to search only archiv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  Added the '-F' to display filenames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  Changed the '-H' switch to start the search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urren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  Added the ability to exclude filenames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'-X' switch (up to 25 support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  Added the '-LT', '-EQ', and '-GT' switches for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range search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  Added the '-S' and '-B' switches for date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earch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  Added the '-C' switch for searching only the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  Changed the '-W' switch to get the true cluster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or each drive searched.  Earlier versions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ssumed a cluster size of 2048 by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2.9       o  Internal testing chan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2.8       o  Added ZOO file searc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2.7       o  Added LHARC file searc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2.6       o  Internal testing chan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2.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2.4       o  Added the "European-style" date display, per a us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reque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  Added the '-W' switch to show wasted sp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  Added the '-H' switch to display filenames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  Added ZIP file searc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2.1-2.3   o  Internal testing chan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2.0       o  Changed to the three different display forma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  Enhanced Control-C checking to allow aborting at any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is was not the case in prior versions if a user did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have BREAK=ON specified in their AUTOEXEC.BA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  Changed the '-G' switch to prompt the user before go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o the found sub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1.9       o  Filenames are now searched for first in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irectory instead of searching for subdirectories fir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1.8       o  Added the ability to specify multiple drives and filespe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n the command line (ie: whereis cde:*.dat d:test.prg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  Added the '-D' switch to search all driv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  Added the '-E' switch to allow "*.*" use for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earch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  Added the '-G' switch for "goto found subdirectory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  Added the '-P' switch for page break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  Added the '-V' switch for file dele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  Added support for the WHEREIS environment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  Added the '-I' switch to ignore the environment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1.7-1.1   o  Internal testing chan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1.0       o  Initial 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 of Docu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