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Files v1.0 - PCBoard(tm) AllFiles generator for PCBoard v14.5 and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by r.a.d. and John R. McCor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rying several of the allfiles generators for PCBoard I was lef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ression that no one out there was considering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face it no one writes doors for PCBoard for free because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isn't exactly free at $190, so you certainly should expect some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ey when you register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r configuration anything you like (if you are only going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you will probably want to call it ALLFILES.CFG)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h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 comment and is started with the ; at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(another 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xt file to add to put at the beginning of the all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bann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xt file to add to the end of the allfiles list (option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 trail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of file to contain the all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ll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ferences to include in the all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0,10-15,200-201,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an contain individual conferences like 0 above and ran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5 seperated by commas. So the above example will include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the DIR.LST for the conferences 0, 10 through 15, 20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and 240. Note: AllFiles will NOT include files in the uplo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 will NOT duplicate file directories so if you includ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that uses files in the same directory that file directory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sted once (the first time it is encoun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LL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your allfiles li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FILES &lt;configuration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FILES GAM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 not specify a configuration name i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.CFG. The environment variables PCBDIR, PCBDRIVE and PCBD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 so AllFiles can find the PCBoard files (see the file test.b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batch file to create archives from the allfiles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BFILER to create entries fo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/OR USE ALL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AllFiles is the allfile generator for you please send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author of the software and to encourage more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pay for the development k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ohn R. McCor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223 64th Avenu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attle, WA  981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 or suggestions (even other software ideas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on Alki Express at (206) 937-5800/(206)938-26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1:343/5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