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2Fax - Sending fax messages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1993,  The Master Programm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2Fax  allows you  to fax directly  from your  Pc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can send faxes or even receive their new mail via 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end faxes directly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pports Pcboard version 15, including new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pports file sharing and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orks with almost any type of fax card or fax/dat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dds a new FAX command to your BBS (PP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pports locally entered and netmail fa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omplete control over long distance and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� Support for telephone numbers other than 7/10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� Support for alternate LD acces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pports blocking of individual fax numbers and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pports use of alias names for commonly used fa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ystem generates reply status messag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ply text fully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ustomized cover shee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over sheet shows users name, &amp; pages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or faxes  from SYSOP,  cover sheet can  show your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ax calls logged to PcBoard's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pports tracking fax sent by user and charging for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pports use of USERS.INF (PSA/T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New FORWARD  command (PPE)  allows user to  set fax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upports Pcboard @variables and %Envirom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ompact and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Diagnostic option 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Very  complete  documentation, including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2Fax software extends the  reach of your PCBoard BBS 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r users.   With Mail2Fax your users can enter 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faxed.   You  can control  who  uses your  fax service;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nd areas  may or may not be called.  This is our Fax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pecify the personalized coversheet used for each fax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 as the text  of the various  reply messages  the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 depending on  whether  the fax  was sent  successfu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 a busy signa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 1.0                         1                 October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eature of Mail2Fax  is that your users can  arrang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hey receive  is automatically  faxed if not  read with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period.  We call this our FaxForwar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ur board (JOB SEARCH,  dedicated to helping people 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), we've extended this even further.  When a new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tered into our  jobs database, we match it  again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criteria previously  specified.  When the 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es a user's  criteria, the  software sends  the user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.  (To be  exact, our Query software  creates a QWK 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, which  is posted to the  board.  M2F then  fin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be faxed and sends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ail2Fax your  users get more use  out of your  board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nding less tim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of  all, Mail2Fax (M2F)  can track how many  faxes each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 sent, allowing you  to bill for  this premium service.   M2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supports pre-payment of  faxes and can automatically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ing  privileges  for a  user  who used  up  his/her allot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FORWARD mode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F will work  with any fax modem or board  whose softwar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from the command line  (non TSR mode) and that will  accep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and fax number as parameters.  M2F has been extens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uccessfully tested  with  a Zyxel  modem  and Zyxel's  Z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 is   distributed   as  shareware.     As   distribu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copies are limited to sending out  the first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of a  fax only,  and FaxForward  is not  supported.  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, you  will receive  a personalized keyfile  to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ocument describes  our new  Mail2Fax software  for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 Boards.  It covers how to install it and how to use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written for  the SYSOP who has knowledge of  oper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 BBS as  well  as  of  installing  both  Door  and 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What is Mail2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is a system for faxing messages from a PcBoard BB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F  package  consists  of   the  program  Mail2Fax.Exe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ble  PcBoard commands  FAX  and  FORWARD (implemented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2                 October 3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FAX.PPE and FORWARD.PPE).  The package also includes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upport  files,  such  as  COVRPAGE.TXT  which  contain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text  for the  fax cover page,  and LOCALNNX.TXT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list of telephone number prefixes your users may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F requires a Pcboard Version 15 system to operate, as well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modem,  fax/data  modem  or  fax  card  and  associated 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M2F  will NOT  operate with PcBoard  version 14.5a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, nor with any other type of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l2Fax program scans the  message base for  messag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ed.    When it  finds  such  a  message,  it  creates  a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 the text for that  message (and coverpage).   It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your  Fax software, passing it  the name of the 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ed and the telephone/fa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tep is  that Mail2Fax posts an automatic  reply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PcBoard message base to let  the sender know that the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ent (or could not be 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 recognizes that a message is to  be faxed in one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messages addressed to: "FAX MAIL@nnn-nnnn"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personal  messages  that  have  not been  read  withi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period   (and  where the recipient  user requ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forwar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form is where the sender  used the Pcboard FAX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message to be faxed.  These messages have in their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he  name "FAX  MAIL", followed  by an @  sign and  the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you can configure Mail2Fax to scan for a name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AX MAIL",  as long  as it  is followed by  the @  sign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/telephone number.   You would  then also need  to chang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FAX.PPS file to also generate messages with the nam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n lieu of FAX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ur  board we use "FAX  MAIL" for mail that  is locally fax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JOB SEARCH FAX" for messages  that are sent from other BB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the network.  (See Config file FAXID and NETID ent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form of faxing is  FaxForward.  This allows users  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3                 October 3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board  infrequently to  have mail forwarded  to them 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fax.  Here the  recipient user decides that the messag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faxed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ser uses the FORWARD  command to specify  that he/she w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forwarded,  where and when (number  of days).  If 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to that  user (i.e.,  not to ALL),  remains unrea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 that number of days,  the system will fax it. 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reads the message before that date, it will not be fa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MAIL2FAX will not fax the PcBoard Extended header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inds any they are skipped, except @ATTENTN: which becom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TTN@ entry on the cover sheet.  In a future version we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ded  headers SUBJ and  TO/TO2 (if present)), 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regular header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 What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is Mail2Fax software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cboard software, version 15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ax board/modem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ax Software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o install the Mail2Fax software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 will  ONLY  work   with  PcBoard  software  from  Cl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Corp., and only with the index file format int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sion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F will work with  most Fax cards  and modems, provided the 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 that modem has a  "command line" mode  can ru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prompt,  and accepts  as parameters the  nam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 transmit and the fax number to fax it to.  For inst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FAX,  the  software  included with  the  ZYXEL  modem, 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 ZFAX  1  FAXFILE  58838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'1' means SEND the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ax software, such  as the BLASTFAX software that  ca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  Sportster modems, loads in  TSR mode, and  remains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finishing the transmission.  Such software is not us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  WinFax Pro  and  Winfax Lite  are not  usable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Fax Pro apparent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4                 October 3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invokes a program or batch file, whose name i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M2F config file.  The batch  file can then invoke the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Or the config file can specify ZFAX.COM as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will be execut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l2Fax software must be run on  a BBS node equipp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modem (e.g. fax-only or  fax/data).  Normally  this mean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as Event  software. Thus you would send  faxes only at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i.e. once or twice a day. or even every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possible to  run  the  program  as  part of  the 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$LOGOFF.BAT  procedure, but only on  those nodes equipp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card o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fax  software does its job, it typically  returns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code  to indicate  if it successfully  transmit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.  For Zyxel's ZFAX those cod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- Fax sent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4 - Called number was bus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5  -  No carrier   (i.e.  line  answered but  no  fax t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 - No dial t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7 - No answer (Ring No Aswer or RN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8  -  Transmission  failed    (presumably  fax  tones 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, but xmit failed, e.g. out of paper/paper j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will accept those codes, or their equivalent 0, 1, 2,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or 5,  and process accordingly.   If the fax  was sent (0)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 not  be sent  (35),  the  fax  message is  killed  and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 reply message is gener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fax was busy (34),  did not answer (37)  or fail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(38), we retry a number of times.   The exac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s  depends on  the  number of  times the  fax softwa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to  run, but we'll try  at least twice.   After tha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the message and create a reply to notify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was no dial tone (36), we immediately try  again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me fax (up to three times).   This retry is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try  the fax  software may  have been  set up to  do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  we've configured our ZFAX software to retry once. 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of no dial tone the software tries up to six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fax software does not support usable return codes,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 set up a  batch file  that does.   We've include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 (EC.COM)  that  can be  invoked  from  a  batch file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5                 October 3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 set  the ERRORLEVEL.    See file  SENDFAX.BAT 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Cover Page and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you  will want the fax  to go out with  a covering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 can automatically  generate a  cover page based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you specify  in COVRPAGE.TXT.  If  COVERPAGE.TXT is miss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ver page is  generated.  When used,  COVERPAGE.TXT typ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 a  FormFeed character  to ensure  the  cover page 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page, but it could be anything from a few lines to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(not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 of our own covering page is attached and is includ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RPAG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 supports  PcBoard  @variables.    Entries like  @FROM@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ATE@   and @FAXNO@ get  replaced with the  appropriate valu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the program  generates the text  for the cover pag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x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is NOT a Door program.  It runs when no-one is sig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that node,  so there  is no  current user.   That 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can handle  only a few  of the @ variables  that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.   Only  those  applicable to  the  current messag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 We  do however,  provide several that  are uniqu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TTN@    - ATTENTN extended header in ori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BALANCE@ - Balance ($) available for user to send further fax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CHARGE@  - The $ charge to the user for sending this fax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ATE@    - Date original message 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AXALIAS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If fax number was specified as an alias, this is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mpty otherwi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AXID@   - To user name (as per FAXID and NET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AXNO@   -  Telephone number that message was faxed to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al number, not the ali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ROM@    - Name of originator of message we fa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SGAGE@  - How old was original message (In days) - FORWAR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NOFAXES@ - Number of faxes user has sent, including this one.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*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vailable for Cover page &amp; Repl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AGES@   -  No of  pages in  this  current fax  (excluding co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6                 October 3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d  on  68   lines  per  page,   Formfeeds 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vailable for Cover page &amp; Repl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RIVPUB@ - Is reply posted as Private or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EFNO@   - Message no of origina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EGNAME@ - Name in which Mail2Fax software is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ERIAL@  - Serial number for this copy of Mail2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UBJECT@ - Subject line of original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TATUS@  - Status of Fax  BUSY/RNA etc.  (Available for 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YSDATE@ -  System  Date  (when  fax  is being  sent  and  re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YSOPNAME@ - Sysop name as would be used on cover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YSTIME@ - Current system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IME@    - Time original message was 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O@      - Content of TO of origina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VERSION@ - Version of M2F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@ variables must be specified in all upper case.   They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used in the covering page,  the Fax itself and  in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messages that  M2F can  generate (from the  text file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- see  below).   Not all variables  are available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page, or in the replies - see abov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 of SYSOP to your proper name (SYSOPNAME parameter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G file), only takes  place for COVERPG.TXT, however @SYSOPNAME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for use in replies as  well.  Thus if the FROM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riginal message is SYSOP (i.e. a message you posted)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@FROM@  in the coversheet would  result in  Bill  Clinton 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ppened to be  he).  In  the reply message  @FROM@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by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@SYSOPNAME@  would result  in the name  specified via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NAME  parameter  in the  config file,  or  in SYSOP  i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)   BALANCE, CHARGE and  NOFAXES  are  available only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enabled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is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OK REPLY '     1 - Reply reqd and xmit 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OK       '     2 - Transmission 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BAD NO   '     3 - Invalid fax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OT LOCAL'     4 - Fax not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BLOCKED  '     5 - Blocked fax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AILED 1 '     6 - Xmit started but fa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AILED   '     7 - Failed on final atte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BUSY 1   '     8 - Fax bus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BUSY     '     9 - Fax busy on final atte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7                 October 3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O ANSWR1'    10 - Ring No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O ANSWER'    11 - Fax RNA on final atte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O DIALTN'    12 - No dial tone on mm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OT A FAX'    13 - Not a fax at this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OTHER    '     0 - Unknown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ame values are also reflected in the calle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generates replies from the following 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Y.TXT  Text  for reply  message  to send  user  (pree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ing of any other  reply, e.g. FAXSENT, FAXF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FAXBADn)  May use  same  @var@ as  COVRPAGE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is file, if present, is loaded every time a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s sent (or failed) - for any ERRORLEV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SENT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  for  reply   message   if  Fax   was  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cessfully  and a  reply was  requested (ReqR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RRORLEVEL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use same @var@ as COVRPAG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FAIL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 for reply  message if  Fax Software 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ing fax,  but was unable  to complete 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   It  appears  that there  is  a fax  a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, but the line  was dropped or the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  jammed  or  ran  out  of  paper.    Retry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sible.  (ERRORLEVEL 3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use same @var@ as COVRPAG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BAD1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 for reply  message if  the telephone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 is bad,  i.e. too few/many  digits, b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NX or blo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use same @var@ as COVRPAG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MANY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for  reply message if user  posted more fa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ew today) than the maximu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use same @var@ as COVRPAG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BUSY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 for  reply  message  if a  busy  signal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ountered repeatedly.  (ERRORLEVEL 34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use same @var@ as COVRPAG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8                 October 3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RNA.TXT Text for reply  message if  a Ring  No Answer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countered  repeatedly.  This  is essenti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 as  FAXBUSY.    The difference  in  the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reflects  the  results of  the last 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(Busy vs RNA).  (ERRORLEVEL 35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use same @var@ as COVRPAG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FAX.TXT  Text for  a reply message if the call is answ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 not by a fax  (no fax tones  detected).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ly  a   wrong  number.    Retry  not 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RRORLEVEL 35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use same @var@ as COVRPAG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PLY.TXT  is found on disk, it  will be used as  the tex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 to this message.  This is regardless of the retur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by the Fax software.  Unlike the other .TXT file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loads only once,  when it first starts up,  REPLY.TX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 loaded after  the fax  program returns  control.   (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at that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 the Fax  program (or  whatever program was 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)  to create  a  custom reply.    Killing of  the 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is still controlled  by the  ERRORLEVEL that  th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turned to M2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 FAXSENT.TXT, FAXFAIL.TXT,  FAXBAD1.TXT,  FAXBUSY.TX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RNA.TXT are used as required, depending on the statu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Fax program.  Mail2Fax  loads these files when it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up.  They cannot be changed dyna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TOOMANY.TXT  is used when you have set  a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es  per  user per  day.    For  all  fax messages  th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s beyond  that number, it  will generate this  rep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invoke  the Fax  software.   The  status of  the fax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 unchanged.  This check  only works when  the FAX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ly  messages generated  have the following  messag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   As per FROM: field of message that was to be fax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From the  FAXID or NETID parameter that matched the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of the original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 as in  original  message, or  as per  SUBJ confi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f specifi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 # Message number of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9                 October 3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 Screening of fax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se faxes are sent through your telephone (fax) lin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the  Sysop  are  responsible for  any  long-distance  char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urred.   You  will want  to keep  some level  of control 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l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ecks  built into  Mail2Fax  apply  to the  North 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system.   Here,  with essentially no  exceptions,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7 digits, and never start with 0 or 1.  Long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always start with 0 or 1 and are 7 or 10 digits (plus th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1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These can  be changed from  their default of  7 and 10,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TNLENGTH1 and TNLENGTH2 configuration options. 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PREFIX1 and LDPREFIX2 are available to specify how LD cal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led.  They may be any 1-7 digit sequence.  The defaul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0' and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of  these  checks   are  also  done  in  the   FAX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NDFAX.PPE), however since it is possible to enter a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faxed  via  the  regular  PcBoard  Editor,  the  control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FAX.PPE are not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asiest is  to limit  telephone numbers  to 7  digits (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only).  For telephone number validation, embedded '(', ')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' and  ' ' characters are  removed.  Mail2Fax also  check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digit of a seven digit number is not 0 or 1 (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OK option is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ong distance mode  (specified with the LDOK parameter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file), Mail2Fax  will also  accept 10 digit  numbers.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,  the 7 or 10 digit number may be preceded by the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 step  is to  validate  against  a  list of  accep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 number ranges and a list of excluded telephon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 ranges  of  numbers).     These  are  kept  in   two 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NNX.TXT and BLOCKTN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NNX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a  list of 3  or 6 digit  NNX or NPA  + NNX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represent  valid dialling prefixes.   Each 3  or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 number is preceded by a blank.   A 3 digi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s  an NNX  (the first  3 digits  of a  7 dig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).  A 6 digit number represents an NPA + NNX (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6 digits of a 10 digit number).  No  leading 0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10                October 3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TN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a list of  telephone numbers that are block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typically  are  in 7  or  10 digit  form  (e.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165883821)  and each  number is  preceded by  a blan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that  are not exactly  seven or ten  digi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ed  in  the  file,  but are  interpreted  some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ly.  These partial numbers are matched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eft-most  numbers in the telephone  numbers.  Th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16976 would block all  ten-digit numbers star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16) 976  (pay per call porn numbers here in Cana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ALIAS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a  list of commonly used fax numbers, wit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number  an alias  name that  may be  used inste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numbers are not checked further. (against BLOCKT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LOCALNNX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it's  in  the Alias  file,  users  can  fax to 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 in this  file occur in pairs, Alias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 Alias and fax number are separated by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s.   Aliases are  also preceded  by  at least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.   Embedded blanks are  allowed in the  Alias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in the fa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e length of the alias is limited  by the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 TO:   field size.  If your  FAXID/NETID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  file) is FAX MAIL,  the alias is  limited to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, (e.g.  TO: = "FAX MAIL  @ 12345678901234"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reater  length of  your  NETID and  FAXID is 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file   is  used  in  both   Mail2Fax.Exe  an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Fax.Ppe.  The file must b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Fax.Ppe,   or  SendFax.Pps  must   be  changed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O: field specifies a fax number  alias, e.g.  "FAX MAIL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D",   it  is  looked  up  in  FAXALIAS.TXT.    If  found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fax numb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aliases  are supported through both  MAIL2FAX.EXE and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X command (SENDFAX.PPE).  The latter accepts the alia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s it, but is the alias  that gets stored in the 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11                October 3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 Mail2Fax.EXE will  also look  it up  and translate  it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hat was entered as an alias is not further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atch  is not  found between a  fax number and  an entr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NNX.TXT, the number is rejected and the fax is not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, if a match IS found between the fax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in BLOCKTN.TXT, the number is rejected as well.  On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file is to deal with complaints about unwanted fax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complains about faxes from your users, just put their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n the BLOCKTN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n all three  these files every entry must be  prec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space (at  least one).  Even the first entry  in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d by a blank.  Fax numbers in LOCALNNX.TXT and BLOCKTN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not   be  formatted  (i.e.  2345678901   rather  than  (2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7-8901).  Those in FAXALIAS.TXT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 in the  alias file  are limited  to an  alias and  a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gether on a line.  In  the other two files there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de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rom SYSOP may be sent to any fax number.  The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validat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  FAX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it simpler for your users  to enter faxes, we'v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and new PcBoard command: 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sion 15, PcBoard  allows you to easily add  new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rk  Development  has  even created  PPL  (PcBoard 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), a method for creating such a command, without 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 "Door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X command is  implemented as a PPL script:   SENDFAX.PP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piled and  executable version.   SENDFAX.PPS, 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is included, so you can change the complete user interf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,  however, need  a  copy  of  Clark  Development's  P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 (PPLC.EXE) to  recreate  SENDFAX.PPE after  you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FAX.P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essence, the FAX command is simply  a fancy front-en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editor, which  is still  required to allow  your us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text for his/her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FAX does is  to remove the hassle of  remembering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the TO: field or for the ATTN file at the top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12                October 3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gs the FAX command does are: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nfirm that the user does want to prepare/send a fax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Explain what  FAX does  and its  limitations (e.g. 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only)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sk for fax number and validate it (this is only a 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, but is done right at time the fax is entered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sed  sending a  reply message  the next  day   "your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was no good and  we deleted your message .... 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e day"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sk for the "Attention" name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witch to the FAX conference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nvoke the editor  by stuffing the keyboard buffer. 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s  the message header  and Attntn  line in  the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rein, the user is  in editor mode and can type  or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 for the fax.  The user  can save the message or aband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just  as for any other  message.  Only messages  sav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conference (and with a properly formatted TO: field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ximum length for a fax is  the same as for any message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n the PcBoard configuration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AX command is installed in CMD.LST (PcbSetup) and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parameters, the number for the conference for fax mail,  a 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to indicate in long distance is allowed and a Y  or N to sig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an Echo Conference.  See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FORWAR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e advanced option is Fax Forward.  (Fax Forward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s an option in the registered version of this soft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is option is activated,  your users can  specify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sent to them should be automatically forwarded via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does not call in  to read his/her mail (online or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il 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FAX command, FORWARD is a new PcBoard command and it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plemented as a PP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simply records  that the  user selected  the servic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him/her  to set the number of days.  The user can eve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ximum  number  of  faxes  to  be  sent.    For  every 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sent (both  via the FAX command and as the resul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13                October 3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RWARD  command), we  reduce this  count.   Once  the 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s zero, no further faxes are sent for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ith this  option the software uses the  COMMENT2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er record.  The reason is that PPL scripts cannot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  areas  in the  USERS.INF file.   (That  would have  b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red solu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is means is that if the COMMENT2 field is currently i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ystem, you  will not be able  to use this PPL script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.  In that case, you may want to let us know when you regi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e can send you a TPA version of Mail2Fa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way of using the COMMENT2 field for multiple purposes, we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ed the "Cargo format".  Individual entries are separa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emi-colon   (;),  and  the  first  character  of  each 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what it  is for  (the Cargo  slot number).   To 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 with doubly  assigned slot  numbers, the  specific s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used can be set with the CARGOSLOT config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also specify via a configuration option that Mail2Fa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any fields in USER.INF  (NOUSERIN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  Netmail Fax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far we've talked about the  messages to be faxed being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line by  callers to your  own BBS.   Your users  can cre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nline,  using the FAX  command.   They can  also us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-line  mail  reader  and your  mail  door.    That is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imately the fax message is an ordina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ail  readers will not support our  ATTENTN extended hea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accommodated by typing on the first lin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ATTENTN:&lt; attention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accepts this  pseudo extended header  format.  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 are that @ATTENTN: is spelled  exactly as sh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 in the  first  byte of  the message  (past  any real  P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 headers.  The other requirement is that the &lt; atten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text may be at most 60  bytes long.  If MAIL2FAX does not 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d of line by byte 61,  it treats the ATTENTN line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 supports both a FAXID (typically defined as FAX MAI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ystem  using M2F) and a  NETID. NETID is normally  set up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BS ID&gt; FAX, for instance JOB SEARCH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network this service  with other BBS's  that are out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14                October 3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cal  calling area.  This  way you can offer  long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ing  without  paying for  each fax  as  a long  distance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you zip  the message up  and move it  with your  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 a system that is local to  that calling area, and h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the message.  So  instead of  paying  for several  1  min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nimum call duration) LD  calls, the zipped messages add 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to your mail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 systems jointly offering this service  must set u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Mail conference and  echo that conference.  Each  system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a  network fax ID   (e.g. "JOB  SEARCH FAX"   "HYPE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"  etc.)  These  ID's should all  be disabled as  user ID'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 of the particip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X  command can be made to  prompt for the ID 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s to  fax this  message (this  is not implemented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of SENDFAX.PPS,  but  is provided  for  ("the hook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"), and is left as an exercise for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  Replies to Automat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 to FAXID and  NETID, which  give TO: user  ID's, M2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upports one special FROM: user ID.  This ID is specifi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EPLYID.    The  purpose  of  NOREPLYID  is  to  suppress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on of the repl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ur  BBS we  have this  set to  NOREPLYID QUERY  ENGINE. 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  is our  database  search facility  that  matches new  j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  with standing queries.  When a user's query is matc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fax or message  that user a copy of  that job listing.   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 has  no use for any  replies, so NOREPLYID  can turn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lternative to NOQUERYID, you can also just us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in M2F,  which says  that no  reply is  generated,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problem.  (The same information is also availab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  Fax Busy, No Answer or Transmiss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x software may encounter a Busy condition (ERRORLEVEL 34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yxel's Zfax), a Ring No Answer( 37) or Transmission Failed (35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ose cases we retry many times (if required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as set up in the Fax  software (our's is set to 2  tr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paus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every time the fax  software runs on the day the  fax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ed (at two tries e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15                October 3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every time the fax software runs before 9AM (any d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twice more (two tries each) when run at any oth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 for a  fax  posted in  the  morning with  an  hourly fax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, we may retry from 10-2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uses the Message Read flag to  control retries. 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 current system date is  the same as the  message dat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before 09:00  we keep retrying.   When the date  di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gardless  if before or after), and we encounter a Busy/RNA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Message Read  flag.  When we  encounter a Busy/RNA 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Message Read flag  was already set, we regard the  fax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deliverable, notify its  originator (FAXBUSY.TXT,  FAXRNA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AXFAIL.TXT message) and deleted the fax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desirable to  set up a  faxing schedule that  has fr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 during  working hours, but  only a  few over night. 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s  chances that  an  out-of paper  situation is  rec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used up all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  No Dial Ton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typical configuration, you  have a Fax/Data modem on on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BBS's lines, that is  used to receive  incoming data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will be using that same line to place outgoing call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ax with  some frequency,  sooner or later  you'll have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ision between an incoming call and an outgoing one.  It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 often (unless the line is very busy), but i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fax software is reasonably smart, it will report thi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"NO DIALTONE"  (ERRORLEVEL 36 in Zyxel's ZF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 Fax software does is  hang up on the  other party (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t  can do).  In  this case MAIL2FAX will  immediately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the fax again.   Since the  other caller likely  also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nd repeat-dialing software, it essentially becomes a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scenario  it is  advantageous to  be using  a touch-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  It also  is  advantageous to  be connected  to  a mod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gital) telephone Central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still  remains a problem,  there are a  few things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Get a dedicated fax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Run fax events only during quiet perio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Reduce the maximum time available to users calling i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line  (PWRD file).  This solves the problem as a lo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lower users (the non-mail  reader crowd) will no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16                October 3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n that line any mo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Ask  your  callers  to  set  their  time between  re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at least 5-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was  no dial tone, we immediately try  again to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ax (up to three times).   If we get the No Dial Tone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times in a row, we terminate all fax processing. 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displayed on screen and gets logged to the log file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involved is not changed, nor do we generate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  MAIL2FAX Erro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F exits with one of the following error codes, for  the reas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- 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- Open failed on Fax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-  Failure  running  fax  software  (unknown  error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- No dial tone on repeated attem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Invalid keyword in confi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Date wrong on system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- Demo or Beta key exp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- Keyfile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non-zero codes mean the  program may not  have process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messages (if any).  For more detail, see the section 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 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.Exe  takes  a  few  command line  parameters,  but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controlled through a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 &lt;config&gt;  &lt;message base&gt;  &lt;faxfile&gt;  [&lt;debug level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nfig&gt;       - path and name of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essage base&gt; - path and name of message base to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axfile&gt;      - path and  name of intermediate file 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fax soft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ebug level&gt;  - 1 - 5  to activate diagnost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of the config file is listed in the  attachments. 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17                October 3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 with   //   and blank  lines are  ignored.   Eac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a keyword, which may  be followed by a value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), which must be on the same lin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FILE   C:\PCBLOG\CALLER%PCB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of the keyword entries is insignificant, except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D keyword is used  it must be last in  the file (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).  Keywords must  be spelled exactly as shown,  but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signifi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use  environment  variables   in  the  config  fil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ing  it  with two  % signs.    For instance  on multi-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s  PCBNODE= is  commonly used to identify the 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 above  example).   %Variables may  be  used in  a keywo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, but not within the keywor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TN   File with blocked telephon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GOSLOT Identifier character for "our" entry in COMMENT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FORWARD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PAGE File containing cover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    Turns on some debugging support within Mail2F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separate document on Troublesh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Must be last keyword (if u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ALIAS  File with aliases and fax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BAD1   File containing text for bad fax no/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BUSY   File containing text for fax line bu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CMD    Command to invoke Fax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FAIL   File containing text if fax xmit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ID     TO: entry for locally posted fax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used up to 10 times (with NETI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SENT   File containing text if fax was trans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OK      Flag to signal long distance calls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PREFIX1 Digit sequence at start of TN that signals LD  (up to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DPREFIX2 Same as LDPREFIX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FILE   Log fil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LINES  Display separator lines in caller log (LOG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FAX    Maximum no of new faxes per user per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ID     For messages (to be faxed) that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FAXID together, may be used up to 10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AX     File with reply text if call answered but not by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EPLYID If this is the FROM: user, don't generate any re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USERINF Do not access any fields in USERS.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NNX     File with NNX that ar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LOAD   (Reserved for future u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      Make Reply messages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18                October 3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      Make Reply messages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    File containing text for special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      Subject line for reply, NO //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omitted, we use original message's subjec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NAME Sysop's proper name to use for faxes from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LENGTH1 Number of digits in a valid telephone number, ex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 a  range, e.g.  7-7 or  9-12.   Excludes  LD pref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s.  Ignored if specified as 0-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LENGTH2 Same as TNLENGTH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MANY   File containing text for Max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  Testing of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you install Mail2Fax,  you should first  verify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card/modem  is  properly  installed,  and  that  it  a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function as  expected.   In particular, create 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file,  and fax  it to  a  fax machine  so you  can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  Use command-line mode.  Doing this test  first may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lot of hardship debugging your Mail2Fax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fax/data modem to receive data  calls (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), you should  verify that your fax software does  not mes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itialization in a way the PcBoard cannot dea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st too  is simple.   Use your fax  software to send  a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om the command line).  If  after that your BBS still  rece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ok, you're in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How to install Mail2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re  assuming that  you  are a  reasonably experienced 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and  that you've added conferences, installed  doors or P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fore.  We also assume  that you know your way around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and creatin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new to  operating PcBoard, you  may want to  ge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  Mail2Fax is not  that difficult to install, but for 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, it may be somewhat da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recommended that you dedicate a Conference  to faxes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FAX  command.  Do  not try  to install  the FAX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yet  (if you've  received it).   Get  the FAX MAIL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ur sample installation, we're assuming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ax Mail mode only (no Fax Forward )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nference 99 -  FAXMAIL contains all messages to  fax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19                October 3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ies.  (the number for this conference is set in CMD.LST)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Only  users level  50 and  up can use  the FAX  comman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conf 99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ll Mail2Fax software as well as your modem's fax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placed in directory \ZFAX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your  fax  program  is   called  ZFAX  and  takes  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, a 1, a file name and a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\Z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 a directory to hold all  Mail2Fax files and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ll as your fax  software.  Copy in all files  from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,  as well  as your  fax software  and the  file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.  If you change this name, change the path 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batc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have  a  dedicated directory  for  PPE files, 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FAX.PPE and FORWARD.PPE there, as well as FAXALIA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s FAX  and  FORWARD are  help files  explai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 command.  Copy  these two files  to your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ubdirectory (normally C:\PCB\H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up one or more event files to invoke Mail2Fax.EXE.  O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ZF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 MAIL2FAX C:\PCB\MAIN\MSGS99  FAX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 up your event  times to run  the software (say  every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 during the day), and twice during 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 where you  want Mail2Fax  to log  all the  faxe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use CALLER1,  CALLER2 etc for various nodes.  All our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in C:\PCBLOG (for all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FILE  C:\PCBLOG\CALLER%PCB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PcbSetup, select B, File locations/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list of files, pick the one  for CMD.LST and as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  file name, e.g.  C:\PCB\GEN\CMD.LST   Then press F2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(or create) this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le add as command:  FAX, security level  50, an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20                October 3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:\ZFAX\SENDFAX.PPE 99 N  N.  Note that the  PPE suf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 be  specified.    (If  you  placed  SENDFAX.PPE  i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directory, adjust accordingly.   Move FaxAlias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at same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have  to specify  the security level  for user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ccess to this command.  In  our example, that is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.  Do  not set the security level here  any lower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needed to access the FAXMAIL conference. 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FAX command tries to issue a  JOIN , that will f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message will  end up in the wrong  conference,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2FAX will never loo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e "99 N N" as in  ...\SENDFAX.PPE 99 N N.  Here 99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Faxmail  conference.  The first  N   signals  that 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ance calls are not  allowed.  The second N  signal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x conference is set up as non-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MAIL con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up a new conference  using PCBSETUP.  In our  exampl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# 99, and is called FAXMAIL.   The conference number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anything  you want,  but it  must  match the  numb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CMD.LST following SENDFAX.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 the conference as non-echo  if you do  not want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es, and echo if  you want non local faxes  echoed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 (See the section on Netmail Fax 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 the security  level  to 50,  the  same as  for the 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Lower  is acceptable  to, but does  not make 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's Since you are using FAX MAIL as a sort of user id, mak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-one can  log on with that ID.  Using the PCB user edit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create a new  record with this ID and 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.  It wont affect the operation of Mail2Fax, but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users from signing on under tha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Bulletin or News  file for your users to  tell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 the new  service.   A sample  is included  as FAX.B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 the FAX command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 the  files  "FAX"  and  "FORWARD"  to  your  PCB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21                October 3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typically C:\PCB\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les are what your user will see if they type in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 or HELP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the installation is  complete, using M2F is easy. 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X command to enter a fax/message, and that's it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 is  automatic.  You do  want to review  your CALLER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time  to time  to check  usage  and to  check 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 for a basic  installation.  You may want to  re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 Text files  that  are provided  as  part of  the 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also want to adapt the files LOCALNNX.TXT and FAXALIA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not use them at 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e distribute MAIL2FAX.CFG with the DEBUG  parame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.   This is a diagnostic  tool, geared to  checking ou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 Leave it in place for  the first few runs,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satisfied with the results.   The only downside  i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log, and (for DEBUG 5), a 10 second delay on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ogram - to allow you time to rea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the   Troubleshooting  document  (TROUBLE.DOC)   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DEBUG option and on what to do if things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  Known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on-registered cop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only the first three lines of a fax are s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AX FORWARD is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aximum faxes per day is not 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GLINES is used, configuration errors are still logg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of 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skips all extended headers except @ATTENTN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ENDFAX.PPE, we create an ATTENTN line that almost look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PcBoard extended header, but  isn't.  The 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L  may not allow  us to fully create  an extended header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F accepts  this extended  header even if  improperly forma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use this  to accept  @ATTENTN lines from  messages posted 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r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22                October 3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  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 this package are copyright, 1993, Master Program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,  Zyxel,  USR  and   BLASTFAX  are  trademarks  of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 to freely  distribute copies  of this 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all files in  the ZIP file remain  included and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the  software, you  will have  to register,  a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 is distributed as shareware.   That means  tha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  on your system for a period of 30 days 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   This will allow you to  use the real softwar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 environment to verify that it is compatible with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orks the way you think it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fter this  period  you decide  to  keep using  it,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  Registration for this software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30.- not including Fax Forw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45.-  including Fax Forward option   (not available 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5.- for a full functionality, 30 day demo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 are  in US  dollars, but  Canadian  residents may  p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ian currency, at par - but will have to pay GST/P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you a further incentive for registering, in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we have disabled some functions. Specifically: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only the first three lines of a fax will actually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gistering you will  receive a key file to unlock 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ity of Mail2Fax  (key file MAIL2FAX.KEY).   You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copies of this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available is a Registered  Demo key, that  unlocks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ity  of the system (except Fax Forward), but only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also receive the latest version of the program/file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23                October 3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 - Sending fax messages 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, fill  out the enclosed  registration slip (se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).  If you are paying by Mastercard, you will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register  online via our Software Support 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16  588-9690).  You will  be able to  immediately downloa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24                October 3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Appendix 1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2F returns one  of the  following error codes,  for the  reas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- 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 ran successfully  and  no serious  errors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untered.  (Fax busy or no answer, is not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rious error.)  See log fi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 start-up time  the program  could not  allo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it  required.   It requires  32K + the 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of all .TXT files it uses.  It should run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120-200K in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Open failed on Fax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system  reported  an   error  when  M2F  tried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/create the text file  that is to hold the  tex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fa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-   Failure  running  fax  software  (unknown  error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ax  software that is  specified via the  FAXCM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ig file (by default SENDFAX.BAT) either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(in  current directory on DOS  path), or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unknown ERRORLEVEL.  See the Log file for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No dial tone on repeated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em reported NO DIALTONE on repeated (3)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lace  an outgoing  call.   This  either means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were incoming calls (in particular on a lin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also used  to receive  many calls -  such as  a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), or the telephone  line was not plugged in. 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modems are capable of reporting this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- Invalid keyword in config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word on the line from the config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with  this message is  not recognised as 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 (see  section Config File above).   Blank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ines starting with // (comment lines) are skipp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 lines must start with a valid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1                 October 3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Appendix 1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Date wrong on system c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e of your  system's clock is before the  dat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key   file  you   are   using   (MAIL2FAX.KEY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.BTA).   The battery in your  computer may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- Key file exp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 is running with  a 30 day  Registered Dem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 (MAIL2FAX.DMO),   or  with  a  45   day  Beta 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AIL2FAX.BTA).  That key  is now more than  60/90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.  The program will no longer run with this key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delete the file  MAIL2FAX.DMO and/or MAIL2FAX.BT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run, but it will run in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mo mode, and will fax only the first three lines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.  If you happen  to have both MAIL2FAX.BTA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.DMO, this message would reflect the .B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- Keyfile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ame of  the key file  or some of  its conten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.   That invalidates the file.  The nam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.  The suffix must be  .KEY or .BTA or .DMO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 not be changed.   The content of  the key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ated and checked against the fil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s  can be  produced as well.  Some of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 to the ERRORLEVEL codes listed above - as indicated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essages are only produced when the DEBUG option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open the output file &lt;faxfil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ERRORLEVEL 2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LAT buffer overrun - RE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replacing  @variables@,  the resulting  text 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er than  the  text it  replaced  by more  than  2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   Reduce  the  number  of  times  you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variables@ in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Special Re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message - M2F found  the file REPLY.TXT and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o generate the reply for this Fax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ax O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2                 October 3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Appendix 1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message  - fax was  successfully sent.   A re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 will  not be  created  (user  did not 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QRR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OK RE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 message - fax  was successfully sent.   A re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will be created as user requested one  (REQR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BAD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message - The fax number entered fo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not valid, such  as the wrong number of  digits, 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nd not allowed) an invalid Alias, or did not matc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in the valid NNX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NOT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message - The fax  number was long distance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D  calls are not allowed.  (This code is not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(###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BLOC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 message - The  number matched  an entry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TN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FAILED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F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 message - Transmission of the fax failed. A f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  was  detected  at  this  number,  but  some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ssion  stopped  (disconnect,  paper jam  out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per.  Since a fax machine was detected, we will re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ing  at  a later  time  and no  reply  is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AILED 1).  The  code FAILED (without the 1)  mean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ed on the final attempt, the message was kill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ply generated (FAXFAIL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BUSY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message  - The  called number  was busy.  On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further  attempts  will be  made.   (No  reply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 for this attem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BUS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 message -  The  called number  was busy  on 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 attempt.   A reply was  generated (if FAXBUSY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), and the message was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3                 October 3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Appendix 1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NO ANSWR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message - The called number did not answer (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Answer - RNA).  One or more further attemp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de.  (No reply is generated for this attem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NO ANS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message  - The called  number did not  answe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r  final   attempt.    A  reply   was  generated 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RNA.TXT  specified), and  the  message  was  kill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ctually, this  last attempt was RNA.   Prior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e all  RNA 1, BUSY 1  or  FAILE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NO DIALT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message  - The fax modem reported  NO DIAL T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means that either the line it was dialling ou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disconnected, or at the exact time of calling ou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ca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message - The status  code returned for this f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not recognised as on of the standar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 &lt;msgno&gt;, &lt;statuscd&gt;, &lt;to&gt;, &lt;from&gt;, &lt;subjec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processing  this particular  message.  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selected because its &lt;to&gt; field matches the user 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(may be partial match on leading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 will  still  be ignored  if  it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@ &lt;fax no&gt; or  @ &lt;fax alias&gt; in the  &lt;to&gt;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ell.   (DEBUG Level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 of fax skipped.  Please register this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oftware is  running without its registration 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MAIL2FAX.KEY).   This means that  a few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restricted.   In  particular we will  fax only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rst 3 or 4 lines of a messag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 you   have  the  file   MAIL2FAX.KEY  or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.DMO or  MAIL2FAX.BTA, place it in  wh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directory  at the  time  Mail2Fax is  star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that is  the directory  where Mail2Fax.Ex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(e.g. \ZFAX in our installation instru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collision/ no dial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Fax No Dial tone)  This message is displayed as 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4                 October 3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Appendix 1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y the call.  (DEBUG Level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invo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2F software  was unable to  invoke the program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that  was specified as FAXCMD  in the confi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The error code  returned would typically be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  �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2  �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  � Path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5  � Access den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6  � Invalid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8  � Not enou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10  � Invalid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11  � Invalid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18  � No m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known Return code (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/batch  file that M2F invoked  as the FAXCM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 config file returned  a DOS error  level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known (not 0 - 5 or 34 - 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1 - Out of Memor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not recognised: ( &lt;keyword&gt;  &lt;text&gt;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5 - Invalid keyword in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exit with error code &lt;sExit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 the  DOS ERRORLEVEL that  Mail2fax.exe will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on  exit. These  codes and  their meaning  ar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NoProc&gt; messages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messages found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  the number  of messages  that we  process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faxes (and sent or tried to s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2Fax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message just befor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ong # of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5                 October 3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Appendix 1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.EXE must have 3 or 4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and location of the config  file.  If no suffix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, .CFG is assumed,  e.g.  MAIL2FAX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and location  of the  message base to  scan   e.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PCB\MAIN\MSGS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and location of the file we write fax tex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.g.  FAXFIL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ug level (optional  parameter), a one-digit 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cally 1 or 5, see Troubleshooting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 Registered  to  NOT  REGISTERED, serial  #  DEMO  COP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&lt;versio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Registered  to BETA  USER, serial  # BETA COPY, 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versio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Registered  to  &lt;name&gt;,  serial  #  &lt;serialno&gt;, 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ver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ies that whether this  copy is registered a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m.    The  Non-registered   copy  does  not  have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.KEY, MAIL2FAX.BTA or MAIL2FAX.DMO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ta version has file MAIL2FAX.B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registered   version  has   the   full  key 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2FAX.KE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gistered Demo version has file MAIL2FAX.D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lock wr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16 - Date wrong on system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 Key expired.  Please Register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17 - Demo key 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file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18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a version out of date, please get a new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a  versions must  be refreshed  periodically.  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 is  more than  45  days  old, this  message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.  The program will  also pause 10+ seconds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ssage  is displayed.  This  message only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 copies   running   with   the   Beta   key  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AIL2FAX.BTA).  It will disappear when you obta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ular .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: &lt;msgba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6                 October 3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Appendix 1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how  what message base was  specified on MAIL2FAX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.  (DEBUG Level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Reply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as going to  generate a reply message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d not since no text  was defined for this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 of reply.    The  following  message in  the 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ies  the  kind of  reply  that  would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 generated  (e.g.  fax  busy,  fax  no  ba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 the  corresponding   file  (e.g.   FAXBUSY.TX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BAD1.TXT) was not specified, or was totally emp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 a valid  way of suppressing  certain types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(DEBUG Level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xxxx no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x is  one of  the following:   BLOCKTN,   COVERPA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ALIAS, FAXBAD1,  FAXBUSY,   FAXFAIL,  FAXRNA, NOF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SENT,  OKNNX,  or  TOOMAN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diagnostic  warning  (DEBUG Level 1)  to wa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is particular option wa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would mean, for  instance if FAXBUSY  is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 M2F would  not generate a  reply message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BUSY2 condition (fax busy on repeated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y be what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ding blank missing in xxxx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xx is one of  the following:  BLOCKTN,   FAXALIA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KNNX.  This is  a diagnostic warning  (DEBUG  Level 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warn that file  specified for this particular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in the wrong  format.  These files are  search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2F for a matching entry.   To avoid incorrect match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 entry in  the file  must be  preceded by  a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, including the left-most entry on every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DEBUG level 1 is set the program warns if any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ile does not have space as its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for Debu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DEBUG level 5  is set, the program will  paus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 seconds after    it finishes,  but before  exi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tops the display, giving you a chance to rea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message  is to  remind  you  why  the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ing.  To suppress  the pause, set DEBUG level 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7                 October 3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Appendix 1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less tha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Too many FAXID/NETID .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AXID and  NETID command  together were  used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 ten times.   The  text following  the FAXID/NET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word is 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Bad TN ( ......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ax number or alias specified  for this message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ccepted as valid.  The entire TO  field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number is shown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Bad TN (@) ( ......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ax  number specified  for  this  message wa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ed as  valid. In particular, the  required @ 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hould have   The entire TO  field contain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s shown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8                 October 3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  Fax coversheet - S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Fax sent by  JOB SEARCH  for one of its user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fax     : @FAXNO@               Attention  : @ATT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      : @FROM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ject    : @SUBJECT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      : @DATE@  @TIM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follow  : @PAGES@ Pag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his fax was sent as a service that JOB SEARCH provides to its users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and subscribers.  This fax originated from the above user(*)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here are no facilities for our users to receive incoming faxes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(*) If the message is from "QUERY ENGINE", our computer system ha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</w:t>
      </w:r>
      <w:r>
        <w:rPr/>
        <w:t>identified that there is a Job listing or message on JOB SEARCH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</w:t>
      </w:r>
      <w:r>
        <w:rPr/>
        <w:t>that matches the selection criteria that you specified.  Th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</w:t>
      </w:r>
      <w:r>
        <w:rPr/>
        <w:t>details are on the next page.         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</w:t>
      </w:r>
      <w:r>
        <w:rPr/>
        <w:t>Ĵ JOB SEARCH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</w:t>
      </w:r>
      <w:r>
        <w:rPr/>
        <w:t>Ĵ 387 Sunnyside Ave,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� </w:t>
      </w:r>
      <w:r>
        <w:rPr/>
        <w:t>Toronto, Ont.  M6R 2R9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� </w:t>
      </w:r>
      <w:r>
        <w:rPr/>
        <w:t>588-9690 Modem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� </w:t>
      </w:r>
      <w:r>
        <w:rPr/>
        <w:t>588-3821 Fax or Mode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� </w:t>
      </w:r>
      <w:r>
        <w:rPr/>
        <w:t>588-1111 Voice          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��������������������������</w:t>
      </w:r>
      <w:r>
        <w:rPr>
          <w:rtl w:val="true"/>
        </w:rPr>
        <w:t>ٲ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 </w:t>
      </w:r>
      <w:r>
        <w:rPr/>
        <w:t>Connecting People and Job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 1.0                         1                 October 3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versheet - S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ample uses  the  ~FPath   command embedded  in the  text file.   This command is specific  to the Zyx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.   It instructs the ZFAX software to read  the file whose name is specified and is expected to conta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 image such as a Logo.   The format of the file is  assumed to be PCX or something similar (a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he fax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FPath  C:\ZFAX\PCX\JSBLOGO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:       @SYSDATE@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:       @SYSTIM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ax:     @FAXNO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ntion:  @ATTENT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:       @FROM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a:        JOB SEARCH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s:      @PAGES@ (excluding cover 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erence:  Message number @REFNO@,  Posted @DATE@  @TIM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 1.0                         2                 October 3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2Fax - Sending fax messages from your BBS.                                Appendix 3 - Sample confi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configuration file - with commen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Configuration file for Mail2Fax  Version  1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Blank lines and entries starting with // are ign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Entries may be in an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lines                  // Show **************** lines in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UG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FILE  C:\PCBLOG\CALLER%PCBNODE%       // PcBoard log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ID    FAX MAIL         // ID for locally post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ID    JOB SEARCH FAX   // ID for messages from net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                      // Make replies PRIV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CMD   ZFAX.COM         // Command to process/fax an extracted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NAME Frans van Duin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ALIAS  FAXALIAS.TXT    // File with aliasses and fax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LDOK                   // Flag long distance calls ok (omit if not o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MAXFAX                 // Maximum no of new faxes per user per 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NOUSERINF              // Do not access any fields in USERS.IN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SUBJ     Your Fax      // Subject line for reply, NO // ALLO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NOREPLYID              // No replies for this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VERPAGE COVRPAGE.TXT    // File with text for covering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Blank cover page with text using @var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KNNX   LOCALNNX.TXT      // List of 3 digit NNX numbers that re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valid local area dialing prefix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Each 3 digit number is preceded by a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TN  BLOCKTN.TXT      // List of 7/10 digit telephone numb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are blocked. Numbers are in 4165883821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5883821 form and each number is prece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a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SENT FAXSENT.TXT       // Text for reply if Fax was sent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and a reply was requested (ReqR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BUSY FAXBUSY.TXT       // Text for reply if number was busy on final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RNA  FAXRNA.TXT        // Text for reply if number did not answ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final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 1.0                         1                 October 3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2Fax - Sending fax messages from your BBS.                                Appendix 3 - Sample confi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FAX   NOFAX.TXT         // Text for reply if the called number di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signal as a fax would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FAIL FAXFAIL.TXT       // Text for reply if Fax Software was un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send fax but reported retry possible (a fax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det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BAD1 FAXBAD1.TXT       // Text for message if Th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specified is bad, i.e. too few/many dig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bad NNX or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TOOMANY  TOOMANY.TXT    // Text for message if user posted more fa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(new today)than the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REPLY    REPLY.TXT      // Text for reply to send user (pre-empts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of any other reply, e.g. FAXSENT, FAXFAI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FAXBA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 1.0                         2                 October 3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2Fax - Sending fax messages from your BBS.                                Appendix 3 - Sample confi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 - no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UG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GFILE  C:\PCBLOG\CALLER%PCBNODE%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ID    FAX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ID    JOB SEARCH F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CMD   ZFAX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NAME Frans van Duin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ALIAS  FAXALIAS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VERPAGE COVRPAGE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KNNX   LOCALNNX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TN BLOCKTN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SENT FAXSENT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BUSY FAXBUSY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RNA  FAXRNA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FAX   NOFAX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AXFAIL FAXFAIL.TX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AXBAD1 FAXBAD1.T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 1.0                         3                 October 3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                               Appendix 3 - Sample confi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Overview 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Forward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What is Mail2Fax 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How it works 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software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reply message 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MAIL@nnn-nnnn 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forwarding 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FAX.PPS 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ID 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ID 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Forward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Extended headers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 What you need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mand line" mode 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R mode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Fax Pro and Winfax Lite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node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$LOGOFF.BAT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ERRORLEVEL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dial tone (36) 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.COM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  Cover Page and Replies 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variables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 Clinton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SYSOPNAME@ 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  Replies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ies 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.TXT 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header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   Screening of fax numbers 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calls 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able telephone number ranges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number alias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from SYSOP 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  FAX Command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Programming Language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mode 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length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Conference 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   FORWARD Command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2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.   Netmail Fax Messages 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TN extended header 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ID 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fax ID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4                 October 3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2Fax - Sending fax messages from your BBS.                                Appendix 3 - Sample confi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.   Replies to Automated Messages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EPLYID 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.   Fax Busy, No Answer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Read flag 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ing schedule 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.   No Dial Tone Errors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.   MAIL2FAX Error levels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.   Config file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the keyword entries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s 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  Testing of Fax 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 How to install Mail2Fax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installation 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 parameter 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shooting 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.   Known Limitations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.   Copyright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.   Registration 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30.- not including Fax Forward 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45.- including Fax Forward option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   Error messages  . . . . . . . . . . . . . . . . . . 1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.   Fax coversheet  . . . . . . . . . . . . . . . . . .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1.0                         5                 October 3, 19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