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to Beta users  - Beta Release .99.4 - 4 Oct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helping in Beta testing of Mail2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4 is expected to be the final Beta for the curre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version is expected October 11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FAXALIAS.TXT must be moved from \PCB  to \PCB\PPE (or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e SENDFAX.PPE file is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jor change in this Beta is a bug fix that rejected fax numbers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the log (the event was, but the actual fax was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llow for telephone numbers that do not follow the North American n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afford our European users with the same degree of control a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v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Mail2Fax.HST for the complete list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released, the software does NOT support the FORWARD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this referred to in the documentation, however th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been disabled.  (FORWARD mode is where unread mail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automatically gets faxed to the user 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re is an urgent demand for this FORWARD mode it won't b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ew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ncludes the source code for the FAX command (SENDFAX.PPS)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modify this, but only for your own use.  Do not distrib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 that require some attention during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reas that are implemented and have been tested, but are not i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y use on my own board, and therefor could stand furthe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handling of long distance fax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fax number screening - handling of acceptable NNX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fax number screening - handling of BLOCKTN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testing with fax modems other than ZY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very long coversheet and reply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handling of many @variables@ (20+ entries) in coversheet or in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s of 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port any problems you observe in the software, doc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ality etc.  Report at least once every 7-1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prefer PUBLIC messages.  The reasons are simple.  I want the publ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messages also give me an incentive to make damn sure my stu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ed before you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ta version of the program has a 45 day lifespan.  (I would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btain a fresh copy every 10-20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be monitoring the Rime Pcb Support conference as well as the N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s conference.  Other conferences are fine - just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Support BBS  (416) 588-96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                   (416) 588-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                 (416) 588-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s van Du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Programmer Group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 Sunnysid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.  M6R-2R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