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������</w:t>
      </w:r>
      <w:r>
        <w:rPr/>
        <w:t>Ŀ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� �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 ������� ���</w:t>
      </w:r>
      <w:r>
        <w:rPr/>
        <w:t>Ŀ ��Ŀ  ���Ŀ �   � ���Ŀ ���Ŀ 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�  � �       ��    ���� ���   � �� ���   ��  �   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��       ����� ����� �����  ���  ����� ��  �   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The ultimate event manager for PCBoard.   Version 3.2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</w:t>
      </w:r>
      <w:r>
        <w:rPr/>
        <w:t>Copyright (c)  1992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</w:t>
      </w:r>
      <w:r>
        <w:rPr/>
        <w:t>David Casto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</w:t>
      </w:r>
      <w:r>
        <w:rPr/>
        <w:t>All Rights Reserved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BEvent Version 3.2 -  PCBEvent.DOC  -  USER MANUAL              Page - II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ver Page ..........................................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s ................................... 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al Information ................................... I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eatures 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ing 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Settings 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Board Bat 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lications Menu 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e PCBEvent ................ Selection ......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e Node Events ............. Selection ......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vent Editor .................. Selection ......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BEvent.dat File Format 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e Monthly Event ........... Selection ......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nthly Event General Rules 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et All Nodes ................... Selection ......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et A Node ...................... Selection ......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Node Status ............... Selection ......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ify PCBEvent Data Files ........ Selection ......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 PCBEvent ..................... Selection .....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tilities Menu 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Maintenance .................. Selection ......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 Sound ...................... Selection ......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bug Memory ...................... Selection ......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ell To DOS ...................... Selection ......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Editor ....................... Selection ......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 MAX Bytes ..................... Selection ......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Burn Min ................... Selection ......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 Status 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lp Menu 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Help ......................... Selection ......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tKeys Help ...................... Selection ......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Line Help ................. Selection ......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 Help ................. Selection .....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Keys ....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Notes 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peration 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Created And Modified By PCBEvent .............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....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cluded With PCBEvent ........................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BEvent Version 3.2 -  PCBEvent.DOC  -  USER MANUAL             Page - III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CBEvent Version 3.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Ultimate In PCBoard Event Manag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A PCBoard 14.5  Event Utility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2 by David D. Cas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196  Deewood Loop E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umbus, Ohio 432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o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614) 882-09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614) 871-28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ith all new software it is * strongly * recommended that you ha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nt backup just in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vid Casto hereby disclaims all warranties relating 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whether express or implied, including without limitatio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 warranties of merchantability 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. David Casto will not be liable for any special, incident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tial, indirect or similar damages due to loss of data 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reason, even if David Casto or an agent of David Casto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ised of the possibility of such damages.  In no event shall Dav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to liability for any damages ever exceed the price pai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to use software, regardless of the form of the claim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 using the software bears all risk as to the qualit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free to distribute this software as long as there ar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s to any files in this archive.  For safety make su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file has an AV of Bulletin Board Syst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BEvent Version 3.2 -  PCBEvent.DOC  -  USER MANUAL              Page - 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try PCBEvent for 30 days and if you find PCBEvent eas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venient to use, a registration of $25.00 would be appreciated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ected.  If you do not like this software enough to register it t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istration Inclu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New updates to the software available for download from Blue 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User support also available on Blue Ligh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A Registered Key file that removes "Registered to UNREGISTERED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gistered to Your BBS.  All UNREGISTERED begging etc.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passed with the ke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As an added protection to event times, I have added another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available to REGISTERED users.  LockDoor will lock a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X minutes before an event.  LockDoor is available from Blue 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.  LockDoor will not run without a Registered PCBEvent.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Optional Author upload of the key file to your BBS.  (U.S.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a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) Your peace of mind knowing that you have done the right th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files are downloaded from Blue Light BBS or uploaded to your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ue Light BBS is located in Columbus, Ohi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614) 766-9708 14400 BP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614) 766-9709 19200 B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614) 871-28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Note: Please address all correspondence to David Casto when calling B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page 28 for other Author Support Networks/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BEvent Version 3.2 -  PCBEvent.DOC  -  USER MANUAL              Page - 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agine an event manager that can check all your nodes to be sur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events will be ready to run at their scheduled times.  PCBEvent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do this from your Autoexec.bat!  If a node's event time is off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change it in a fl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Event is like most other event managers but has a lot of nee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s that the others do not have.  Here is a list of som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 of PCB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ovell A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Qview A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S Share A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uilt in Event Edi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asy to set up and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uilt in Mouse sup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akes it's own EVENT.S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Unlimited events per 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uto Up Grade from v2.5, 2.6, 3.0, 3.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asy to use data entry input fiel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GUI Type User Interface for routine maintena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per node current event status displ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creen Burn Protection built into the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ight command line options for batch file ope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hecks the system clock and selects the next logical ev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onthly event option to allow for monthly system maintena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Has it's own "WAIT" features that will hold your node(s) d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ption to stamp your Caller(x) log with the event start/end 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ays To Run selection so you can run an event on the day(s) you want</w:t>
      </w:r>
    </w:p>
    <w:p>
      <w:pPr>
        <w:pStyle w:val="PreformattedText"/>
        <w:bidi w:val="0"/>
        <w:jc w:val="left"/>
        <w:rPr/>
      </w:pPr>
      <w:r>
        <w:rPr/>
        <w:t>** Available in two models, a model compiled for use with the XT/2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or and a model compiled for use with a 386/486 process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386/486 model is an overlay version that swaps portion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in and out of memory to reduce the conventional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emo key is included with PCBEvent v3.2. This demo ke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 you to use the software as if it were registered.  The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work for 30 days from the date PCBEvent was compi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BEvent Version 3.2 -  PCBEvent.DOC  -  USER MANUAL              Page - 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PGR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read PCBEvent.new BEFORE upgrading to this version.  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Event.exe, PCBEvent.doc, PCBEvent.reg, PCBEvent.key, ReadOnly.ex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ll the *.hlp files in the PCBEv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Now Type "ReadOnly PCBEvent.exe" to set the PCBEvent.exe attribute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o Read Only.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type "PCBEvent" and press ENTER.  PCBEvent will start up it's "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de" mode.  PCBEvent will ask for the following option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Op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DOS command to load your text editor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what you would type at the DOS prompt to load your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or.  PCBEvent will allow you to shell out to your text edi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reate/edit event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DOS command to load your text viewer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what you would type at the DOS prompt to load your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ewer.  PCBEvent will allow you to shell out to your text vie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view a text file.  If you would like to use the internal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ewer built into PCBEvent place @INT into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Maximum Log file KBytes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where you can specify how big you want your LOG file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 before PCBEvent will delete them.  The default is 999 K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Minutes until screen burn prote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BEvent will blank the screen if there is no activity within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y minutes.  This is where you specify how many minutes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BEvent will blank the screen.  This value must be between 1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  Default for this field is 9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Toggle sound on or off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where you can toggle sound on or off.  The defaul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Debug Mem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to toggle a Memory usage display.  If this is turned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BEvent will display it's view of the memory available.  Use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debug your system to get the most out of PCBEv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BEvent Version 3.2 -  PCBEvent.DOC  -  USER MANUAL              Page - 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a directory PCBEvent, place PCBEvent.exe, PCBEvent.doc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Event.reg, PCBEvent.key, ReadOnly.exe, and all the *.hlp fil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CBEv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Now Type "ReadOnly PCBEvent.exe" to set the PCBEvent.exe attribute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o Read Only.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type "PCBEvent" and press ENTER.  PCBEvent will start up i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uto Install" mode.  There are two parts to the Auto Install mod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part is the default options, and the second part is the node(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Op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DOS command to load your text editor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what you would type at the DOS prompt to load your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or.  PCBEvent will allow you to shell out to your text edi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reate/edit event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DOS command to load your text viewer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what you would type at the DOS prompt to load your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ewer.  PCBEvent will allow you to shell out to your text vie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view a text file.  If you would like to use the internal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ewer built into PCBEvent place @INT into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Maximum Log file KBytes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where you can specify how big you want your LOG file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 before PCBEvent will delete them.  The default is 999 K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Minutes until screen burn prote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BEvent will blank the screen if there is no activity within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y minutes.  This is where you specify how many minutes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BEvent will blank the screen.  This value must be between 1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  Default for this field is 9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Toggle sound on or off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where you can toggle sound on or off.  The defaul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d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BEvent Version 3.2 -  PCBEvent.DOC  -  USER MANUAL              Page - 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Debug Mem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to toggle a Memory usage display.  If this is turned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BEvent will display it's view of the memory available.  Use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debug your system to get the most out of PCB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Configur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How many nodes that you want to Auto Install (set up).  Thi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 many nodes that you want to configure now.  You can add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des at a later time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then ask you for the path to this nodes hom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ere PCBoard.dat is for this node).  This should be a path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"C:\PCB2" would be my home directory for node 2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typed in the correct path select the OK button.  Nex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sked the DOS command that will load your node. 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he batch file (NO PATH) like BOARD.BAT, BOARD1.BAT, BOARD2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you will be placed into The node event editor.  Here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 an event for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=Navigational Keys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SC # Exit without 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 # Move to next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ace # Select Current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# Select Current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 Arrow # Move to next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ift-TAB # Move to previous But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 Arrow # Move to previous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=Button Toggle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tton toggled # Item is selected (Y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ton not toggled # Item is not selected (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=Field Definitions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ven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ime you want PCBoard to run this event.  The format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nt time is HH:MM, where HH is a  2 digit Hour (00 to 23)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M is a 2 digit Minute (00 to 59).  There must be a colon ":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 the Hour and Minu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BEvent Version 3.2 - PCBEvent.DOC  -  USER MANUAL              Page - 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uspen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utes to suspend all activity prior to this event.  The form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MM, where MM is a 2 digit minute (00 to 59).  PCBoard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spend all activity MM minutes on this node prior to this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allow Uploads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utes prior to event to disallow uploads.  PCBoard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llow uploads MM minutes prior to this event.  The forma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M, where MM is a 2 digit minutes (00 to 5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atch file for this event.  This batch file should cont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event information/commands.  Format = Drive:\Directory\Fil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ame.bat.  Example : "C:\PCB\Event1.bat"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remember that Event.sys will be renamed to Event.bat at ev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.  You should not use the file name of Event.bat!  Also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have a different batch file for each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lide Event (Butt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ggle if you want PCBoard to slide this event if a us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-Line.  If toggled, the event will be executed when the call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s off.  If not toggled the user will be automatic- ally logg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 before the even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allow Uploads (Butt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ggle if you want PCBoard to disallow uploads prior to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nt.  If not toggled, PCBoard will over ride the minutes pri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disallow uploads.  If toggled PCBoard will disallow uploads M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utes prior to this event.  MM = Disallow uploads Minute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vent Days (Butt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ggle the days you want this event to run.  If a day is no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d, this event will not run that day.  If a day is togg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event will run on that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BEvent Version 3.2 -  PCBEvent.DOC  -  USER MANUAL              Page - 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&lt;Save&gt; to save this information.  You are done with this n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 until all nodes a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have all nodes set up select "Reset All Nodes" option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pplications portion of the menu.  This is where all the action i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Event will read all dat files, sort, re-write them, read in PCBoard.d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djust the next event time to the next logical event time, and e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the event.sys file for each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PCBEvent will set the event active field to "Y" unl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t an event in the PCBEvent.dat that is in the next 24 h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frame.  This will allow you to not run any events on any day(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Event will stamp the Caller(x) log and PCBEvent.log if it set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 active field to "N" informing the sysop that no event(s)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on this node for the next 24 hou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ee the "Monthly Event" section for Once A Month events.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VIRONMENT SETT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Event can be executed from ANY directory if you make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to your Autoexec.bat and reboot your system. This will omi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 to Change Directory to the PCBEvent directory before execu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Event.  PCBEvent will scan your environment for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your Autoexec.bat and add the following line.  This will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Event where to find it'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PCBEvent=E:\PCB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the PCBEvent directory to your DOS Path statement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Path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=C:\;C:\DOS;C:\UTIL;E:\PCBEv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BEvent Version 3.2 -  PCBEvent.DOC  -  USER MANUAL              Page - 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together there are 4 environment switches.  I have added the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PCBEvent for those systems that need a few different options.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IN environment switch is the Path (1) below.  The other 3 are custo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witches that most systems will not need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4 environment switch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Path to the PCBEvent directory.  This is where PCBEvent can fi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it's files.  PCBEvent will need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) PCBEvent.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) PCBEvent.cf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) PCBEvent.o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) PCBEvent.re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) PCBEvent.do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) Command.hl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) Editor.hl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) HotKeys.hl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) Menu.hl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) Monthly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 SET PCBEvent=E:\PCB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The NOCALL switch will tell PCBEvent to not use the DOS C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in the Event.sys.  This option is for those systems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not want to return to the Event.sys file or for those that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a problem with this default.  PCBEvent will only use the C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with DOS versions 4.xx and 5.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 SET PCBEvent=NO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The NOLOAD option will omit the loading commands to load the n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event.sys file.  This has been added for those that w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load the node from their actual event batch files.  The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to load the node with BOARD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 SET PCBEvent=N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The "SS" will tell PCBEvent that you want the Super Shell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er Shell will swap most of PCBEvent out of your conven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ory.  It will place this memory in (order of selection) EM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MS, Disk.  The disk file will be placed in the PCBEv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     SET PCBEvent=E:\PCBEvent;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PCBEvent environment switches _must_  be stacked on one line.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of thi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PCBEvent=E:\PCBEvent;NOCALL;NOLOAD;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BEvent Version 3.2 -  PCBEvent.DOC  -  USER MANUAL              Page - 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 UPDAT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your Board.bat and add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BEvent /Nxxx: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this line in each Node(s) board.bat * before * execu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oard.  Replace xxx with the Node Number and replace ## with second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use before processing.  Please see the section titled COMMAND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for an explanation of thi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#1 should be used if the sysop wants PCBEvent to run seve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 a day.  In this example PCBEvent will run each time a NON She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 is executed and after each drop to DOS.  On busy systems I recomm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#2.  If you have had past problems with lock up's then you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Example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1 BOARD.BAT (for Node 2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pcb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CB=/SWAP/MAIN/RESET/BYTECRED:2/UPCRED: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xist remote.bat rename remote.bat remote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xist event.bat rename event.bat event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xist door.bat del door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xist endpcb del endpc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event /N2: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1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xist remote.bat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xist door.bat 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xist event.bat 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xist endpcb goto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BEvent Version 3.2 -  PCBEvent.DOC  -  USER MANUAL              Page - 1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2 BOARD.BAT (for Node 2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pcb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CB=/SWAP/MAIN/RESET/BYTECRED:2/UPCRED: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xist remote.bat rename remote.bat remote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xist event.bat pcbevent /N2:2   &lt;---- Run PCBEvent 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xist event.bat del event.bat  &lt;---- Delete Event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xist door.bat del door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xist endpcb del endpc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1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xist remote.bat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xist door.bat 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xist event.bat 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xist endpcb goto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ce that you _MUST_ delete event.bat in example #2. 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Event makes a new Event.sys DOS will _not_ allow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e it.  If you do not delete it each time your board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ycles it will run your event and could cause you a lock up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is divided into 3 sections Applications, Utilitie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.  Below is a brief description of each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Applications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plications section of the menu contains all of the bas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selections of PCBEvent.  From this section of the menu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the following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BEvent Version 3.2 -  PCBEvent.DOC  -  USER MANUAL              Page -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Configure PCBEvent (Setu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o add a node to PCBEvent or to edit a node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the Configure PCBEvent option from the Applications sec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nu.  Select the node number to Edit or Add.  The default nod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ne higher than the highest node already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selected an existing node a confirmation asking Edit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? will pop up.  To navigate between Yes and No use the TAB key and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pace or enter key, or use your mouse and click on Yes 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lected Yes, you are asked for the path to this nodes h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(where PCBoard.dat is for this node).  This should be a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example: "C:\PCB2" would be my home directory for node 2. 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yped in the correct path select 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selected a non-existing node a confirmation asking Add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? will pop up.  To navigate between Yes and No use the TAB key and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pace or enter key, or use your mouse and click on Yes 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lected Yes, you are asked for the path to this nodes h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(where PCBoard.dat is for this node).  This should be a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example: "C:\PCB2" would be my home directory for node 2. 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yped in the correct path select the OK button.  Next you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ed the DOS command that will load your node.  This will be the b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like BOARD.BAT, BOARD1.BAT, BOARD2.BAT etc.  You will the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d into the Node Even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Configure Node Ev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is option to add, edit or delete an existing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the Configure Node Events option from the Applications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the menu.  A listing of all nodes will pop up.  Select the node numb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contains the event that you want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isplay of each event for this nod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BEvent Version 3.2 -  PCBEvent.DOC  -  USER MANUAL              Page - 1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is point you have six options.  Th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N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display the next screen of events for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vent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d the event number on the line that contains the event that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ant to edit.  Select the Edit button and a list of event number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ll pop up.  Select the event number that you want to edit.  You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then be in the Even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=Navigational Keys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SC # Exit without 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 # Move to next Button/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ace # Select Current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# Select Current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 Arrow # Move to next Button/Fie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ift-TAB # Move to previous Button/Fie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 Arrow # Move to previous Button/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=Button Toggle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tton toggled # Item is selected (Ye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tton not toggled # Item is not selected (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four fields and twelve buttons in the editor.  The f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s and their forma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) Event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ime you want PCBoard to run this event.  The format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vent time is HH:MM, where HH is a  2 digit Hour (00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3), and MM is a 2 digit Minute (00 to 59).  There must b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n ":" between the Hour and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BEvent Version 3.2 -  PCBEvent.DOC  -  USER MANUAL              Page - 1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) Suspend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utes to suspend all activity prior to this event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 is MM, where MM is a 2 digit minute (00 to 59).  PCBo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suspend all activity MM minutes on this node prior to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) Disallow Uploads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utes prior to event to disallow uploads.  PCBoard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allow uploads MM minutes prior to this event.  The forma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M, where MM is a 2 digit minutes (00 to 5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) Batch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atch file for this event.  This batch file should cont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event information/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 = Drive:\Directory\FileName.ba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: C:\PCB\Event1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BEvent will check to make sure that this batch file exis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file does not exist you will have thre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) Ok to Continue editing to fix the batch file pa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nam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) Shell to your text editor to create the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) Cancel changes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Remember that Event.sys will be renamed to Event.bat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t time.  You should _NOT_ use the file name of Event.b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welve buttons and their defini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) Slide Ev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ggle if you want PCBoard to slide this event if a user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-Line.  If toggled, the event will be executed wh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er logs off.  If not toggled the user will be auto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ically logged off before the event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BEvent Version 3.2 -  PCBEvent.DOC  -  USER MANUAL              Page - 1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) Disallow Uploa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ggle if you want PCBoard to disallow uploads prior to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t.  If not toggled, PCBoard will over ride the minu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or to disallow uploads.  If toggled PCBoard will disall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loads MM minutes prior to this event.  MM = Disallow uploa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ute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) Event Days (7 buttons for Monday thru Sunda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ggle the days you want this event to run.  If a day i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ggled, this event will not run that day.  If a day is togg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event will run on that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) S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save the changes that you hav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) Canc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save the changes you hav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) Hel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s a help file for the Editor.  This help fil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OR.HLP and _must_ be in the PCBEv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D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button will allow you to delete an event from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de.  Select Del and an event listing will pop up.  Selec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nt number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Ad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button will allow you to add an event to this node.  Sel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 and you will be placed into the Node Editor.  Set the event 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select Save.  PCBEvent will add this new event to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Qu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button will return you to the menu or back to Select A N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Ed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BEvent Version 3.2 -  PCBEvent.DOC  -  USER MANUAL              Page - 1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Hel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display a hel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have as many events as you like in the PCBEvent.dat. 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 PCBEvent.dat in each node(s) directory.  If you would lik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edit these files with a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FILE FORMAT OF PCBEvent.da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1      Number of ev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2      First event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3      Days to run this event.  (MON thru SU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4      Suspend time in min. (01-59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5      Slide event. (Y/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6      Disallow uploads. (Y/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7      Disallow uploads min. (01-59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8      First Path\FileName.bat of event.bat to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9      Second event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10     Days to run this event.  (MON thru SU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11     Suspend time in min. (01-59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12     Slide event. (Y/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13     Disallow uploads. (Y/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14     Disallow uploads min. (01-59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15     Second Path\FileName.bat of event.bat to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PCBEvent.da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                    &lt;--- Number of ev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1:00                   &lt;--- Event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X XXXX                 &lt;--- Will not run on W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1                      &lt;--- Suspend time mi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                       &lt;--- Slide event (Y/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                       &lt;--- Disallow uploads (Y/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                      &lt;--- Disallow uploads mi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PCB\EVENT1.BAT       &lt;--- Event batch to ru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2:00                   &lt;--- Event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XXX XX                 &lt;--- Will not run on Fr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                      &lt;--- Suspend time mi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                      &lt;--- Slide event (Y/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                       &lt;--- Disallow uploads (Y/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2                      &lt;--- Disallow uploads mi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PCB\EVENT2.BAT       &lt;--- Event batch to ru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3:00                   &lt;--- Event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XXXXX                 &lt;--- Will not run on T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3                      &lt;--- Suspend time mi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                       &lt;--- Slide event (Y/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                       &lt;--- Disallow uploads (Y/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3                      &lt;--- Disallow uploads mi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PCB\EVENT3.BAT       &lt;--- Event batch to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BEvent Version 3.2 -  PCBEvent.DOC  -  USER MANUAL              Page - 1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Configure Monthly 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o create or edit a Monthly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Configure Monthly Event from the menu.  You will be pla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an editor similar to the Nod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=Navigational Keys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SC # Exit without 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 # Move to next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ace # Select Current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# Select Current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 Arrow # Move to next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ift-TAB # Move to previous But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 Arrow # Move to previous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=Button Toggle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tton toggled # Item is selected (Ye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ton not toggled # Item is not selected (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=Field Definitions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) Event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ime you want PCBoard to run this event.  The format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vent time is HH:MM, where HH is a  2 digit Hour (00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3), and MM is a 2 digit Minute (00 to 59).  There must b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n ":" between the Hour and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) Suspend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utes to suspend all activity prior to this event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mat is MM, where MM is a 2 digit minute (00 to 59).  PCBoar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ll suspend all activity MM minutes on this node prior to th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) Disallow Uploads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utes prior to event to disallow uploads.  PCBoard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allow uploads MM minutes prior to this event.  The forma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M, where MM is a 2 digit minutes (00 to 5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BEvent Version 3.2 -  PCBEvent.DOC  -  USER MANUAL              Page - 1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) Batch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atch file for this event.  This batch file should cont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event information/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 = Drive:\Directory\FileName.ba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: C:\PCB\Event1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BEvent will check to make sure that this batch file exis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file does not exist you will have thre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) Continue editing to fix the batch file path or nam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) Shell to your text editor to create the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) Cancel changes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Remember that Event.sys will be renamed to Event.bat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t time.  You should not use the file name of Event.b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=Button Definitions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) Slide Ev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ggle if you want PCBoard to slide this event if a user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-Line.  If toggled, the event will be executed wh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er logs off.  If not toggled the user will be auto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ically logged off before the even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) Disallow Uploa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ggle if you want PCBoard to disallow uploads prior to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t.  If not toggled, PCBoard will over ride the minu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or to disallow uploads.  If toggled PCBoard will disall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loads MM minutes prior to this event.  MM = Disallow uploa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ute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) Event 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the day of the month that you want this event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) Node to Ru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the Node number that will run this ev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BEvent Version 3.2 -  PCBEvent.DOC  -  USER MANUAL              Page - 1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a little information to help you understand how this fea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.  With the following you should be able to set up a "Month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".  I might add - with a little batch file creativity you c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"Monthly Event" several times a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"Monthly Event" is for those of you that need to have a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 that do things like Zip the log files and start fresh for the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th, Pack the User file (Kill the Users)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Event will look for a file named PCBEvent.mth in the "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EVENT" path/current path.  If this file exists PCBEvent will analy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's content while processing events.  This editor will make thi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vent is a _replacement_ of a normal event not just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.  You _must_ have a regular event scheduled and the day fla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must_ be set.  If the NODE field of the PCBEvent.mth file doe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al the NODE number then PCBEvent will continue with the normal ev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ing.  If the NODE field of the PCBEvent.mth file equals the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being processed then PCBEvent will continue to analyze the "O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onth" even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AY field of the PCBEvent.mth file equals today's DAY _AND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ime field of the PCBEvent.mth file equals the Next regular ev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the Monthly Event will be substituted in place of the Reg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=General Rules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The TIME field in the Monthly Event _MUST_ match a TIME fiel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of the regular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The DAYS event field in the regular event _MUST_ have a flag (X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DAY.  For example, the 1st of every month does _NOT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ways fall on a Monday or a Fri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File Format of PCBEvent.mth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Event.mth&gt; 1                   &lt;- NODE To Run Ev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1                  &lt;- DAY To Ru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0:02               &lt;- TIME To Ru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5                  &lt;- Suspend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                  &lt;- Slide event (Y/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                   &lt;- Disallow Uploads Pri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                  &lt;- Disallow Uploads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pcb\Monthly.bat  &lt;- Batch File To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BEvent Version 3.2 -  PCBEvent.DOC  -  USER MANUAL              Page - 1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Event.dat&gt; 1                   &lt;- Number Of Ev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0:02               &lt;- TIME To Ru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XXXXXX             &lt;- DAYS Of The WEEK To Run (Mon-Su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5                  &lt;- Suspend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                  &lt;- Slide event (Yes/No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                   &lt;- Disallow Uploads Pri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                  &lt;- Disallow Uploads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PCB\EVENT1.BAT   &lt;- Batch File To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the TIME fields in both examples match.  Also the "D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un" are all flagged (in the PCBEvent.dat), as the 1st of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 does _NOT_ always fall on a Monday or a Fri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Reset All N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o Reset all nodes event information.  Sort and wri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BEvent.dat and update the PCBoard.dat and Event.sys files for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) Reset A N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o reset 1 node's event information.  Sort and wri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BEvent.dat and update the PCBoard.dat and Event.sys files for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) Display Node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o see each nodes next event information.  This will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nodes event time, status, batch file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) Verify PCBEvent.dat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o verify each PCBEvent.dat file for proper file forma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ence of each event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) Exit PCB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o exit to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BEvent Version 3.2 -  PCBEvent.DOC  -  USER MANUAL              Page - 2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tilities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File Mainten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o edit or view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Toggle S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o turn sound on or off and select the 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Debug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o toggle a Memory usage display.  If this is turned on PCB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isplay it's view of the memory available.  Use this to debug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setup to get the most out of PCB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Shell to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to shell to DOS.  Type Exit from the DOS prompt to return to PCBEven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"SS" in the "SET PCBEvent=" environment variable for Su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, PCBEvent will shell out of memory to EMS, XMS or disk.  Thi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most of the 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) Text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o set your DOS command to load your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) Text Vie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o set your DOS command to load your text viewer.  PCBEven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you to use an external file viewer or it's own built in file vie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mouse support.  To select the PCBEvent file viewer type @INT in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and select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) Log MAX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option to set the maximum bytes that you want your PCBEvent 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o be.  If a log file is equal or greater in bytes tha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PCBEvent will delete it and start fresh.  The default is 9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Bytes.  This is almost a 1 meg file for each node.  Obviously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is almost disabled.  PCBEvent will create and maintain one 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for each node in the PCBEvent directory.  The log file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d PCBEvent.###.  Node 1 will have a log file named PCBEvent.00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 2 will be PCBEvent.002 etc.  See the Environment varibles for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 of this feat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BEvent Version 3.2 -  PCBEvent.DOC  - USER MANUAL              Page - 2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) Screen Burn M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Event will blank the screen if there is no activity within this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utes (in the Menu only).  This is where you specify how many min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PCBEvent will blank the screen.  This value must be between 1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 Default for this field is 3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) Config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option to display the PCBEvent Environment and System configur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elp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Menu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a help file for the menu.  This help file is MENU.HLP and _must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n the PCBEv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HotKeys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a help file for .  This help file is HOTKEYS.HLP and _must_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CBEvent directory.  Using a HotKey will launch a menu 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pulling down the menu.   are listed next to each menu item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a summery of the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View PCBEvent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the PCBEvent.doc file.  This file _must_ be in the PCB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)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to whom PCBEvent is registered (if registered) and will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the PCBEvent.reg file.  This file _must_ be in the PCB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OT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a HotKey will launch a menu item without pulling down the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tKeys are listed next to each menu item o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=Listing Of HotKeys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= Menu Help                   F = File Mainten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= Configure PCBEvent          T = Toggle S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= Configure Node Events       S = Shell to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= Configure Monthly Event     E = Text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= Reset All Nodes             V = Text Vie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= Reset A Node                H = HotKeys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= Display Node Status         R = Registration 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= Verify PCBEvent.dat Files   M = Log MAX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= Debug Memory                B = Screen Burn M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= Exit PCBEvent               C = Command Lin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 = Config Status               O = View PCBEvent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BEvent Version 3.2 -  PCBEvent.DOC  -  USER MANUAL              Page - 2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USE N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best features of PCBEvent is the option to use a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section I will try to point out a few of the many "H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ots" that will help you get quickly through th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A square in the upper left corner of a window is a Hot Spot.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ick on one of these squares will abort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While in Screen Burn Protect a slight movement of the mouse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click will restore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The MENU screen contains a lot of Hot Spots.  A list of th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) Any character in the word Applications will pull dow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ications menu.  A click on any one of the selections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nu will launch that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) Any characters in the word Utilities will pull dow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tilities menu.  A click on any one of the selections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nu will launch that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) Any characters in the word Help will pull down the Help men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click on any one of the selections on this menu will laun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) A click on any of the RED characters on the bottom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F1, H, ESC) will obtain the same thing as pressing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) If the Memory display window is on the screen a click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of the characters of Memory Available will close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.  This is the same as pulling down the Utilit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and selecting the Debug Memory option and answe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) A click on any button will select/deselect tha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little experimenting will help you to find all the Hot Spots.  The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way too many to list them all and the things that they do, so pl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ur mouse tod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BEvent Version 3.2 -  PCBEvent.DOC  -  USER MANUAL              Page - 2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LINE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eight command line switches for use in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PCBEvent /N3: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BEvent will check, sort and write all Node 3 files to be s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xt event will execute when scheduled.  Use in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ard.bat.  _DO NOT_ Use in your daily events, as it will remo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event.bat causing your Node not to re-load.  The ":1"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onds to pause, is an optional switch.  This switch could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to give this node a chance to run PCBEvent before an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de updates.  If you get a "File Locked" message from PCBEv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you should use this switch to avoid this message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onds to pause will cause PCBEvent to pause and allow an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de to finish before beginning to update.  This value will v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pending on your processor, number of nodes and the siz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PCBEvent.dat file.  Start out with at least a one seco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use and increase this value until you no longer get a "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ked" message from PCBEvent.  This value should be at le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second higher for each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PCBEvent will normally try to open a locked file 30 times at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ond intervals before ab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PCBEvent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BEvent will check, sort and write ALL Nodes files to be sur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 event will execute when scheduled.  _DO NOT_ Use in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ily events, as it will remove your event.bat causing your N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to re-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PCBEvent /START: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BEvent will stamp the NODE caller logs with the time the ev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PCBEvent /END: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BEvent will stamp the NODE caller logs with the time the ev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BEvent Version 3.2 -  PCBEvent.DOC  -  USER MANUAL              Page - 2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PCBEvent /WaitUp:1: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BEvent will wait 500 seconds for Node 1 to return to the boar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PCBEvent waits for 500 seconds an errorlevel of 10 is return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node 1 returns to the board before the 500 seconds PCBEv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return an errorlevel of 0.  Seconds may be as high as 999999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ee example EVENT1.BAT for usage/purpose of the errorlev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PCBEvent /WaitDown:1: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BEvent will wait 500 seconds for Node 1 to drop to the Ev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PCBEvent waits for 500 seconds an errorlevel of 10 is return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node 1 drops to the event before the 500 seconds PCBEvent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an errorlevel of 0.  Seconds may be as high as 999999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See example EVENT1.BAT for usage/purpose of the error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 PCBEvent /UNWaitDown:3: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the UserNet Wait Down option.  This option will _ONLY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 if PCBoard is using Usernet.xxx.  This is not the sam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format of Usernet.dat.  PCBEvent will pole the Usernet.xx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every 15 seconds to determine if this node has dropp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vent.  This option will work on most networks as PCBo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s each node to access the same UserNet.xx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is example PCBEvent will wait 500 seconds for Node 3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op to the Event.  If PCBEvent waits for 500 seconds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level of 10 is returned.  If node 1 drops to the ev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the 500 seconds PCBEvent will return an errorlevel of 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onds may be as high as 999999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This option will only work with PCBoard v14.5a /2 and /1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See example EVENT2.BAT for usage/purpose of the error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) PCBEvent /UNWaitUp:3: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the UserNet Wait Up option.  This option will _ONLY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 if PCBoard is using Usernet.xxx.  This is not the sam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format of Usernet.dat.  PCBEvent will pole the Usernet.xx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every 15 seconds to determine if this node has reloa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Board.  This option will work on most networks as PCBo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s each node to access the same UserNet.xx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is example PCBEvent will wait 500 seconds for Node 3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oad.  If PCBEvent waits for 500 seconds an errorlevel of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returned.  If node 1 reloads before the 500 seconds PCBEv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return an errorlevel of 0.  Seconds may be as high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99999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This option will only work with PCBoard v14.5a /2 and /1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See example EVENT2.BAT for usage/purpose of the errorlev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BEvent Version 3.2 -  PCBEvent.DOC  -  USER MANUAL              Page - 2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CREATED AND MODIFIED BY PCBEv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PCBoard.dat   - Updated with next event data. _DO NOT DELETE_ On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node(s)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PCBoard.da$   - Backup PCBoard.sys, _DO NOT DELETE_, this is used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BEvent can not find your PCBoard.dat file.  One in node(s)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Event.sys     - Updated with next event data.  One in each node(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Event.sy$     - Backup Event.sys, _DO NOT DELETE_, this is used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BEvent can not find your Event.sys file.  One in each node(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PCBEvent.dat  - Event data, sorted and written from menu ope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.  One in each node(s)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PCBEvent.da$  - Backup PCBEvent.dat, _DO NOT DELETE_, this is used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BEvent can not find your PCBEvent.dat file.  One in each node(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) PCBEvent.###  - Log of PCBEvent activities for Node(x). Sour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ouble shooting.  PCBEvent will delete if equal or great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X KBytes.  One for each node in the PCBEv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) PCBEvent.cfg  - Stores PCBoard, Node, path, file information. 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s some next event information for fast recall.  _DO NOT DELETE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Deleted you will have to re-config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) PCBEvent.err  - PCBEvent will create if it encounters an err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in each node(s) directory or in some cases one will be cre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directory where PCBEvent is execu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BEvent Version 3.2 -  PCBEvent.DOC  -  USER MANUAL              Page - 2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like PCBEvent PLEASE let me know, and if you want to ad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 list, GREAT!  If you like it enough to use it then please Reg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  Each registration inspires and keeps this author at the key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ny problems installing PCBEvent or any of my uti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doors, SUPPORT is available on Blue Light BBS.  (J)oin the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 #99 or feel free to call me voice at (614 882-0994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 First time callers to Blue Light BBS 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You will be required to complete INSTAREG (question and answer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door), you will then be automatically placed into PCBVerify.  You may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bort the call back process.  When you return to PCBoard you will be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ble to (J)oin conference #99 - Daves-Place.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, if you are having a problem upload to me a copy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PCBEvent.d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PCBEvent.### - LOG(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) PCBEvent.er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) PCBEvent.cf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) Autoexec.b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) Board.b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) Event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nything else that may be of help to Blue Ligh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BEvent Version 3.2 -  PCBEvent.DOC  -  USER MANUAL              Page - 2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INCLUDED WITH PCBEvent v3.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PCBEvent.mth - Example Monthly Event Dat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PCBEvent.dat - Example Event Dat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PCBEvent.doc - Your Reading I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 PCBEvent.err - Example Error 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 PCBEvent.exe - PCBEvent Execu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)  PCBEvent.001 - Example PCBEvent Activity Log (Node 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)  PCBEvent.reg - PCBEvent Registration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)  PCBEvent.new - PCBEvent What's New With v3.2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)  Editor.hlp   - Help file for the Event Ed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)  Menu.hlp     - Help file for the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)  Monthly.hlp  - Help file for the Ed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)  HotKeys.hlp  - Help file for the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)  Command.hlp  - Help file for Command line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)  Caller1      - Example Caller Log  (Node 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)  Event1.bat   - Example Event Batch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)  Event2.bat   - Example Event Batch File (UNWaitDown UNWaitUp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)  Event.sys    - Example Of The Event.sys Cre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)  Monthly.bat  - Example Of A Monthly Event Batch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)  NewMonth.bat - Example Of A Monthly System Event Batch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)  File_id.diz  - Archive 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)  Blueligh.inf - Information For Access To The Support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)  ReadOnly.exe - Set PCBEvent.exe Read Only Attribute On/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)  ReadOnly.doc - ReadOnly 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f the archive of PCBEvent you received did not have the ZIP AV of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Bulletin Board Systems please call the nearest PCBEvent support  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ystem and obtain a new archive for your protection.             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BEvent Version 3.2 -  PCBEvent.DOC  -  USER MANUAL              Page - 2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BEvent NetWork Support System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 support for PCBEvent is available from the following system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y the PCBEvent con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Blue Light BBS - Main Support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erence - #9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ue Light BBS is located in Columbus, O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614) 766-9708 14400 BP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614) 766-9709 19200 B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614) 871-28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PC ToyShop Information Exchange - TDS International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erence #308 - PCB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C ToyShop is located in Eugene,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503) 342-4447 - 6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ArcNet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ference - PCB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cNet BBS is located in Palos Park, I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708) 448-9473 - 38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Debbie's Cou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ference - PCB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bbie's Couch is located in Orlando, F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407) 292-32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TEMPEST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ference - PCB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MPEST Network is located in Smyrna, 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404) 801-04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 support for PCBEvent is also available from the following sys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net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alt Ai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or and Utility Confer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801) 261-89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Rime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CBHints  Conferen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