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DO NOT UNZIP DEMO.ZIP IN PCB DIRECTORY.  A PCBOARD.DA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URPOSES AND YOU MAY OVERWRITE YOUR PCBOARD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EVT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EVT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MULTIEVT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MULTIEVT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MULTIE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*****[ PCBOARD MULTIPLE TIMED EVENT PROGRAM ]*****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EVT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DAT ........ located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EVT.CFG ....... located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EVT.CF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, PROGRAM [command line]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:00,CNT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00,EV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29,COPY \PCB\MAIN\CALLER \PCB\PRIVATE\B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EVT will execute each event line by line at the appropriate ti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information type MULTIEVT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