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VTest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mall, easy to use utility to faithfully test the statu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on a multiple line PCBoard BBS. It's purpose is to delay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ily events until all nodes are offline. It is compatible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Based or Multitasking Based PCBoard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utility, simply place it in the first line of your even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e node that takes care of your daily housekeeping chor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nitor and display the status of all nodes (up to 6)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end, and allow the rest of your event file to conti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nodes are offline. A safety factor of 20 seconds after an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is reached is built into the defualt config file, but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it your specific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EVTEST.CFG file, simply use an ASCII editor. Line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full path for your USERNET.DAT file, and line two i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fety delay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 about this program, c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hn P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folinc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tioch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15)  778-59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