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YBATS.EXE:  A Small utility to run a batch file on a specified 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AYBATS Process-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Process-Typ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/Even Day of the Month: Od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Day of the Week:  Sun, Mon, Tue, Wed, Thur, Fri,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y of the Month: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y of the Year: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the batch or executable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volved out of a small program I wrote to proces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n or odd days of the week for one of my mail hubs that want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run to two different networks on alternate days.  This wa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ould see to control the  process without a complica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occupies 10K of conventional memory, and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atch file.  If anything abnormal occurs, it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, proper completion will have it exit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program will also tell you what was wrong if it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, a small donation ($5) s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ould be appreciated.  If you have any suggestions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ward them to me via Mail, or contace me at my BB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MetroLink Network, PCBHints Confer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d with several net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mde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Number: 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T/V.32 w/ V.42/V.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