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MATH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PCBoard, Wildcat!, Gap, QBBS, RBBS,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 written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game code written by David B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generate a puzzle showing a divis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gits replaced with letters. This puzzle is not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ath puzzle, since a true puzzle would spell a phras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m in the order from 0 to 9. The computer generate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mpty solution key is beneath the puzzle.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k on the solution line, then that digit isn't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olve the puzzle, strike either a digit or a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You will be prompted to key in the corresponding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change a value, strike the letter or dig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 from the puzzle, and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. Typing a dot will leave the valu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primary prompt, a Dot will quit the puzzle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 will show the ful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key a letter or digit that is not in the puzzl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ill be displayed. Hit Enter to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y to assign two letters to the same number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displayed, you will be prompted to re-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player solves a puzzle he/she is awarded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or will keep the players last high score until he/she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ore at which time the bulletin will be updated. If he/s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his/her last high score than the bulletin stays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Y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KB ) PKJKB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QN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ON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OQ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YK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PQ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YPJ              |            1YPJ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              |        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KB ) PKJKBLP              |  NUKB ) PKJKBL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KB                 |         NUK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                |         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NBB                |         11NB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ONLN                |         10NL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                |         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O1KL               |          101K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LOY               |           LL0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               |           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YKPP              |           NYKP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P11N              |           NP11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              |           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UN1              |            1UN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123456789        |            01234567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Q                |  SOLUTION:  Q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you piece together clues such as N is one less than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8-10, 7TH COLUMN, P - N = 1), and P is one less than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ES 8-10, 4TH COLUMN, Y - P = 1). Thus, since 2 is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git, Y must be four or greater. (IF N=2,P=3, THEN Y=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ough sample. Most are easier, but some you hav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guesses to solve.  With this program you can always rest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f you gues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urrently setup to change a players score only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at the last high score he/she had playing WordMath.. if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scores 1500 points, then the next day they score 1000 poin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lletin, it will show that player with 1500 points, until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core higher in on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working on some enhancements for WordMath, so tha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olve the puzzle will spell a word along with a bonus area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the word prior to solving the entire puzz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on how to improve this game..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and leave us some comments.. either to David Bi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Paquette.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packaged with WMATH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.exe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.cfg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       &lt;--- sample batch file to run word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.bul   &lt;--- created by door to store path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.blt   &lt;--- ascii version of bulletin created b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g.blt  &lt;--- ansi version of bulletin created b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.doc   &lt;--- what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&lt;--- legend of do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umbers go onto line number 5 , the following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or different softw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NEW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T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DMATH WRDMATH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DIGIBOAR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Math now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Digiboard (e.g. Wildcat!'s 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MATH WRDMAT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WordMath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dmath wrdma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is program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COPYRIGHTED by Richard Paquette, with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. This program is being distributed via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 and as such, may be copied freely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t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pgrades/support to the BBS are available at $3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66/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Node1: 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ccess to D/S Nodes after register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