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TCH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CD   is  Copyright  1994   by  Gary  Chans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quest  Systems.  No restrictions 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 use of this  program.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 documentation  may  be  copied  and 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 that it is not changed  and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it.   An  exception  is  granted to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groups, which are authorized to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 for materials and handling.  Starques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y  Chanson assume no liability f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  is a DESQview  utility which monitors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of  the  specified  COM  port and restart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  if  a  disconnect  is  detected.   Dis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f DCD drops and stays low for the specifi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operation,  WATCHDCD  looks  for  messages  sen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  (named  "WATCH:&lt;name&gt;"  where  &lt;name&gt;  i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as the mailbox parameter passed to WATCHDC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"STOP"  is   received,  WATCHDCD   terminat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 the  target  program.   If  "CLEAR"  is receiv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 restart is  canceled and  WATCHDCD's state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log  file is  specified with  the -L option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is  sent  to  the  specified  file  (default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CD port mailbox dvp-file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   - serial port as COMx or a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  - name assigned to the mailbox of the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vp-file - task to start if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1        reboot Delay in ms (65,53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[file]    Send output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EAR"     cancel pending restart and reset to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OP"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Unrecogniz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Specified mailbo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Not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Task terminated and restar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Task terminated and restar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on-line support, call 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ane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