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tarted out as a quick &amp; dirty program for my own u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it a little and with some prodding (ouch :-))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son of 1:141/730, we thought it was too fun not to pas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a Byte Magazine Article (March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Undocumented_DOS_ by Andrew Schulman, the article wa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the same name, by Andrew Schulman, Raymond J. Mich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yle, Tim Paterson, David Maxey, and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VGLUE by Ralf Brown &amp; Ralf Brown's INTER19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exe - Displays a table of currently open files .  It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until the ESC is key pressed.  It will only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DOS 3.1 or higher (I've only tested it with DV 2.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 with Shar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</w:t>
        <w:tab/>
        <w:tab/>
        <w:t>sleep mode on (+) or off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</w:t>
        <w:tab/>
        <w:t>name/ex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ab/>
        <w:t>curren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current offset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</w:t>
        <w:tab/>
        <w:tab/>
        <w:t>files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>files'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files'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</w:t>
        <w:tab/>
        <w:tab/>
        <w:t>number of file handles referring to this fil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</w:t>
        <w:tab/>
        <w:tab/>
        <w:t>File owners 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Exit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</w:t>
        <w:tab/>
        <w:t>Moves between display screens (if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clear and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Toggle open/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Toggle regular/open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Toggle sleep/no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Toggle full path display/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F2 will toggle open/all mode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ws only open files.  The all mode will dump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files that are not open will show a 0 in the 'handles'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will provide more detail about the open files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toggles sleep mode on and off.  While 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ne second of time after each screen refresh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gives back a lot of time to the system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use very little overhead.  While sleep mode is on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upper left hand corner of the screen.  When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oggled off the screen redraw will be more frequen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hogging more system time.  The '+' will change to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leep mode i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 toggles display of the full path to the open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tempts to be smart about the screen length and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files as will fit on the screen.  If you resize the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adjust to the new window height.  Pressing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set the display manually if it become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Bug Reports may be sent to Bill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5/1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