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onScape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ble Logoff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What is Logoff.ppe?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PPE is a program that allows the user that is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turn to BBS, Logoff, or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nstallation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.  Just add the follow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MD fil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SEC  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      0       C:\PCB\PPE\LOGOFF\LOGOF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Configuration Options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s composed of editing the two files (LOGOFF.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.SEL) to what you want it to look lik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.SEL - This screen is the screen displayed to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options for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FF.SCR - Copy your regular log off screen to this. 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in Log-off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FreeWare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as FreeWare, however, the programm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cape Software would appreciate any contributions to 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would like, please send 5 dollars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Sca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. Louis Pe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1 east Ches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Beach, NY 11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