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MP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program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un MKPCBTXT.EXE and replace prompt #418 with a "!"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path\ENTER.PPE where you unzipped ENTER to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OARD\PPE\ENTER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place the exclamation mark (!) before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418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(Enter) to continu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ENTER\ENTER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ENTER.DAT file (which is the program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.dat file is the style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the color scheme fo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ll listing of available styles and color sche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ENTER.DAT.  Just pick the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