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ET  is Copyright  1994 by 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     No   restrictions   are   plac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 use of  this program. 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 documentation  may  be  copied  and  re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at they are not changed and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them.   An  exception  is granted to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 groups, which are authorized to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  is a  replacement for  the DOS  SET utility. 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and  displaying  environment  variables,  XSET  add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ions, new options, and a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 duplicates the functionality of SET.  If XSET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command tail,  it displays  all environment  variabl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SET  name=string" sets  the environment  variable "name" to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SET  name="  clears  the  variable  "name"  and  removes 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SET -e name"  involkes  the  edit  mode.   XSET  displays "nam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the  current contents  of the  variable. 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the "string"  field using  the cursor  keys, insert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clears the field.  Pressing Home restores the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contents of the variable.  Pressing Enter terminate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the variable.  Note that if the field is blank whe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, the variable will NOT be changed.  Variabl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in this mode (this may change 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XSET changes  a variable,  it parses  the string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of the form "&amp;command" which are executed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  for  the   embedded  command.    If  a  comm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  they  must  follow   the  command  and  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.   Commands which process an  expression are nes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for strings after expantion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Display new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Ed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Shows and/or modifies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Displays the name of the program which wa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vironment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  Pag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.  No error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Shows and/or modifies the environment of la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rmally COMMAND.COM)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converts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   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   Gets input from file.  Allows se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in one execution.  Input data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s the output of XSET without a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"XSET &gt; filename" followed by "XSET @filena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and restore all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LINES(file)           Returns the number of text lines in `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ALT                    Returns true if the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ASCII(str)             Returns the ASCII code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`s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APSLOCK               Returns true if caps lock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HAR(number)           Returns the charact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`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OLS                   Number of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TRL                   Returns true if the Ctr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ATE                   Returns system date in the form: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AY                    Returns the day of the wee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OW                    System day in the form: d or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EFAULT                Returns the defaul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EFEXT(file,ext)       Conditionally adds `ext' to `fil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file' has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RIVE(file)            Returns the drive component of `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VAL(expr)             Returns the numeric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ion `expr'.  Allowabl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- * and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XISTS(file)           Returns true if `fil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XT(file)              Returns the extension component of `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DATE(file)         Date stamp of `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SIZE(file)         Size of `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TIME(file)         Time stamp of `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HOME                   Returns the path of F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ABEL(drive)           Volume label of `dr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EN(str)               Returns the length of `s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INE(index,file)       Returns the contents of the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from `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OWER(str)             Returns the string `str'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ODE                  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ONTH                  Returns the month from the system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xed case and un-a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AME(file)             Returns the name component of `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OW                    System date in the form: day, month d,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UMLOCK                Returns true if num lock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PATH(file)             Returns the path component of `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POSITION               Returns the current curso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: col,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PID                    PID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EADY(drive)           Returns true if the specifie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OWS                   Number of r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CROLLLOCK             Returns true if scroll lock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EARCH(str1,str2)      Returns the index into `str1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-string `str2'.  Returns -1 if `str2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a sub-string of `str1'.  Searc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HIFT                  Returns true if either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UBSTR(off,len,str)    Returns the sub-string from `str'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`off' for `le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IME                   Returns system Time in the form: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RUENAME(file)         Returns the Fully qualifie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file'.  Resolves ..\ and SUBST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does not actually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ance of the fi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a version of DOS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function 60 (MS-DOS 3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or all versions of DR-DOS do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UNIQUE(path)           Creates a new file with a uniqu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path' and returns its name. 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empty and all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UPPER(str)             Returns the string `str'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VERSION                DOS version in the form: major.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VIDMODE               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VIDPAGE                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WORD(index,str)        Returns the specified blank delimi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string `str'.  Semi-colons and c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reated as spaces allowing PA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disected.  If index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w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YEAR                   Returns the year from the system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: d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\                      Conditionally appends a backsl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eeding text.  Used to i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 specification end in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[var]                  Searches the environmen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 `var' and returns its cont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