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DAY - What Day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1 by TRIAC System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ber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IAC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25 Penn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rietta, Georgia  30067-44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IS : 72040,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Link : Sharewar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ME  : Sharewar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Net  : BBSUtils 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for Release Level 1.2 of 06/01/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to provide a simple means for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ing" capability for DOS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DAY.EXE is used, you can test the DOS ERRORLEVELs in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ee (for instance) if it is after 3:00pm, in the month of Apr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Tues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f you need a certain event to occur only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ay, hour, minute, ect., that you can set up a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ile I realize that there is *MUCH* better software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do just this, this program is still useful.  For instan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ysOp of a Bulletin Board System, then perhap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only certain door games can run after 6pm.  Unl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will allow you to define operation time restri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oor, you have no way to regulate what a user can get int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features of WDAY, you can place ERRORLEVEL check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s that most BBSs use to start a door, and exit gracefu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fter 6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do not have to have a TSR, Device Driver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hogging program, to catch the time for events that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ION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Useag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DOS command line (example: C:\&gt;_ 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DAY &lt;optional switch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&lt;optional switches&gt;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switches&gt;             &lt;return value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  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based :  /h = Hour                 (0-23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i = Minute               (0-5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:        /m = Month                (1-12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d = Day                  (1-31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r = Year                 (0-99) (Last 2 digit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w = Weekday # {default}  (1-7) 1=Sun,2=Mon...7=S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:        /? = Hel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?  =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TCH FILE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WDAY within a BATCH file, the only extra th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do is to perform the BATCH file ERRORLEVEL test.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the following sample BATCH file if you are not famili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pcb\doors\gam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AY /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7 goto OK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8  goto NO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OK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*** place your game door execute code her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ND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NO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*** place the actions to do if between 8am and 5pm her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ND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*** place code to return to your system her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/Explanations of above 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AY /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ll this line is the command which executes the act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.  When the program finishes it will retur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as show in the &lt;switches&gt;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7 goto OKG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use the DOS BATCH file command of IF ERRORLEVE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 the value which WDAY returned.  When you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LEVEL, please rememeber that the test is a grea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or equal to test.  That is if errorlevel &gt;= {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} then the test is good, else ba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we are testing for after 5pm.  If it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5pm, then the test is .True. and the batch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go to the label :OKGO.  If it is .False., then w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 for the before 8am time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 INSTRUCTIONS (cont.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8  goto NOG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we are testing for the remainder of the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riction.  If the current time is after 8am, then w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 to the label :NOGO and do the things that will in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that the DOOR is not available at this ti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however the current time is not after 8am then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where between 00:00 (midnight) and 7:59am - thus w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 ahead and allow entrance into the GAM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KNOWLEDGEMENTS AND CONSIDER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OS is a regisistered trademark and copyright of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thanks go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ert Vostreys, SysOp of Faster-than-Light BBS (PCBoard) of St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ntain, Georgia - and author of RNe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is Holko, SysOp of Iconian Gateway (WWIV) of Marietta, Georg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