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L.COM is a program to go into a batch file to make the system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hour, minute and second.  A blank command line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ct time format.  A 24-hour clock form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WAITTIL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AITTIL 09:06:00       Pause until 09:06 and 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reated with DOS DEBUG.EXE using the followi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WAIT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0 80 3E 80 00 09 74 03 EB 55 90 80 3E 84 00 3A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0 F6 80 3E 87 00 3A 75 EF A1 82 00 E8 4C 00 3C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0 77 E5 A2 90 01 A1 85 00 E8 3F 00 3C 3B 77 D8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30 91 01 A1 88 00 E8 32 00 3C 3B 77 CB A2 92 01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0 0B CD 21 B4 2C CD 21 3A 2E 90 01 75 F2 3A 0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0 01 75 EC 3A 36 92 01 75 E6 B8 00 4C CD 21 BA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0 01 B4 09 CD 21 B8 01 4C CD 21 86 C4 25 0F 0F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170 0A C3 49 6E 76 61 6C 69 64 20 54 69 6D 65 2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0 55 73 65 3A 20 48 48 3A 4D 4D 3A 53 53 0D 0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E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