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7 Version 1.1 Documentation                           Page 1 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August 14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1 7th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7 is a small  utility which can pause for  a number of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as dictated  by command line variables.   Wait7 can als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presence of  a file  to abort  before it's  pause cou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.  Errorlevel statements can be used to check exi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little thing because all the ones I've tried befor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ncy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secs]      Number of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mins]      Number of minute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[file]      Filespec to abor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pecified seconds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Aborted using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Aborted by existenc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7 /s10 /m1 /fEvent.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or 1 minute and 10  seconds unless the file Event.Pt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  A zero byte file can be created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m &gt;Event.$$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/m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or 1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7 Version 1.1 Documentation                           Page 2 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in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eased August 14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ed  checking of  file  existence to  once  per second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ox. 50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eased August 10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