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mri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RIMR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 by Kevin C.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RITE is a very simple utility that will read in any specifi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trip off any trailing spaces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ASCII filename on the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TRIMRIT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RITE will output the filename, original file size, new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alculate the saving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RITE was written in Microsoft BASIC 7.1 using P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rescent Software and Muscle by Micro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originally written only for my personal us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write up a little document file and zip it up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ho may have a need for a little utility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distributed freely as long a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grams, TRIMR10.ZIP, TRIMRITE.EXE, and TRIMRITE.DOC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or 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C.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79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, Texas  75379-7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er-To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ME -&gt;UTOU, FidoNet 124/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Nodes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4-492-6565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4-492-5695 Hayes 9600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