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ST: the Supersonic Search Tool  v5.2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leased March 6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PC-DOS / MS-DOS Fast File Fi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|__ 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ritten by Keith Led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240 Ketcha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esterfield, VA  238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804) 674-0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6:00pm - 10:00pm Eastern 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lectronic mail on GEnie     : ORION.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ompuServe: 72240,12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and Documentation are Copyright (c) 1988-1991 by Keith Led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ions Copyright Borland, International.  SST is written in Borland 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produced by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(ASP).  ASP wants to make sure that the shareware prin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for you. If you are unable to resolve a shareware-related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P member by contacting the member directly, ASP may be able to hel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Ombudsman can help you resolve a dispute or problem with an ASP 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es not provide technical support for members' products. Please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P Ombudsman at 545 Grover Road, Muskegon, MI 49442 or send a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via easyplex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ST Registration Form         Keith Ledbet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4240 Ketcham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esterfield, VA  238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ST Version 5.2a                           Quantity    P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with branding utility ($15/copy):      _______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 enclosed                              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make payment by check or money order (in US funds) pay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"Keith Ledbett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specify the diskette size(s) that are acceptable for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 5.25" 1.2MB   ___ 3.5" 1.44MB   ___ 5.25" 360KB   ___ 3.50" 720K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  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ny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one  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did you get SST?     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-System and Reseller Licen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e, corporate, network, and reseller licenses are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SST.  Check the line on the order form or contact m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information.  The following schedule provides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 of multi-system license fees.  The fee includes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ter diskette which you may then copy and use on th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machines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 Users        Pri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       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5        $   70.00   ($14 / cop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0           130.00   ($13 / cop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5           300.00   ($12 / cop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50           550.00   ($11 / copy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00         1,000.00   ($10 / copy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nlimited     1,500.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upersonic Search Tool          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Definition of ShareWare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distribution gives users a chance to try software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ying it.  If you try a Shareware program and continue using i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expected to register. Individual programs differ on detai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 some request registration while others require it, some spec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trial period. With registration, you get anything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e right to continue using the software to an updated program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laws apply to both Shareware and commercial softwar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copyright holder retains all rights, with a few specif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ptions as stated below. Shareware authors are accomplish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mers, just like commercial authors, and the program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omparable quality. (In both cases, there are good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bad ones!) The main difference is in the metho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. The author specifically grants the right to 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istribute the software, either to all and sundry or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 group. For example, some authors require writ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mission before a commercial disk vendor may copy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is a distribution method, not a type of software.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find software that suits your needs and pocketbook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ther it's commercial or Shareware. The Shareware system mak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ting your needs easier, because you can try before you bu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because the overhead is low, prices are low also. Share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the ultimate money-back guarantee -- if you don't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, you don't pay for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upersonic Search Tool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Disclaimer - Agreement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of SST must accept this disclaimer of warrant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ST is supplied as is.  The author disclaims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ranties, expressed or implied, including, without limita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arranties of merchantability and of fitness for any purpo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uthor assumes no liability for damages, direct or cons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ntial, which may result from the use of SS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ST is a "shareware program" and is provided at no char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user for evaluation.  Feel free to share it with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iends, but please do not give it away altered or as par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system.  The essence of "user-supported" software i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 personal computer users with quality software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 prices, and yet to provide incentive for programmer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ue to develop new products.  If you find this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ful and find that you are using SST and continue to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ST after a reasonable trial period, you must make a reg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tration payment of $15 to Keith Ledbetter.  The $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ee will license one copy for use on any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at any one time.  You must treat this software just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book.  An example is that this software may be used by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people and may be freely moved from one compu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ion to another, so long as there is no possibility of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used at one location while it's being used at anoth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as a book cannot be read by two different persons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rcial users of SST must register and pay for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ies of SST within 30 days of first use or their licen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withdrawn.  Site-License arrangements may be made by co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cting Keith Led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encouraged to pass a copy of SST along to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iends for evaluation.  One easy way to do this is by plac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ST on your favorite Bulletin Board System.  Please encour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to register their copy if they find that they can use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registered users will receive a copy of the latest 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SST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upersonic Search Tool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Introduction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For a list of new features in this version, see the file HISTORY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k you for taking the time to try out SST v5.2a.  You will find</w:t>
      </w:r>
    </w:p>
    <w:p>
      <w:pPr>
        <w:pStyle w:val="PreformattedText"/>
        <w:bidi w:val="0"/>
        <w:jc w:val="left"/>
        <w:rPr/>
      </w:pPr>
      <w:r>
        <w:rPr/>
        <w:t>that SST can satisfy almost all of your file searching needs.  It has</w:t>
      </w:r>
    </w:p>
    <w:p>
      <w:pPr>
        <w:pStyle w:val="PreformattedText"/>
        <w:bidi w:val="0"/>
        <w:jc w:val="left"/>
        <w:rPr/>
      </w:pPr>
      <w:r>
        <w:rPr/>
        <w:t>a multitude of search options, some of which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 The ability to search inside ARC, ZIP, PKA, PAK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OO, and LZH archiv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 The ability to search for files that have b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ressed with PK-Ware's PKLi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 True regular expression searching on file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 The ability to display duplicate entries across all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disk drives (even those duplicates that are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chive files mentioned above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 Up to 25 filenames can be excluded from th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 Built-in ZIP archive error detection.  Every time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 a search that includes ZIP files, every ZIP file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hard drive is checked for integrit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 The ability to do restrictive searches on such criteri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file dates and file siz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 The ability to do a verified (or un-verified) dele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any files found in the search (great for periodic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ing those .BAK files or files with a size of zer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 Support for Novell's "volume" configu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 Default switches can be set in an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't be fooled by imitations.  There are recent file finder programs out</w:t>
      </w:r>
    </w:p>
    <w:p>
      <w:pPr>
        <w:pStyle w:val="PreformattedText"/>
        <w:bidi w:val="0"/>
        <w:jc w:val="left"/>
        <w:rPr/>
      </w:pPr>
      <w:r>
        <w:rPr/>
        <w:t>there making claims that their "features" are "never before found in any</w:t>
      </w:r>
    </w:p>
    <w:p>
      <w:pPr>
        <w:pStyle w:val="PreformattedText"/>
        <w:bidi w:val="0"/>
        <w:jc w:val="left"/>
        <w:rPr/>
      </w:pPr>
      <w:r>
        <w:rPr/>
        <w:t>file finder programs".   Funny!  Their "features" (like date-range searching</w:t>
      </w:r>
    </w:p>
    <w:p>
      <w:pPr>
        <w:pStyle w:val="PreformattedText"/>
        <w:bidi w:val="0"/>
        <w:jc w:val="left"/>
        <w:rPr/>
      </w:pPr>
      <w:r>
        <w:rPr/>
        <w:t>and filesize searching) have been in our program a YEAR before they were</w:t>
      </w:r>
    </w:p>
    <w:p>
      <w:pPr>
        <w:pStyle w:val="PreformattedText"/>
        <w:bidi w:val="0"/>
        <w:jc w:val="left"/>
        <w:rPr/>
      </w:pPr>
      <w:r>
        <w:rPr/>
        <w:t>even releas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, here is the only pitch that you'll see in this document for some of</w:t>
      </w:r>
    </w:p>
    <w:p>
      <w:pPr>
        <w:pStyle w:val="PreformattedText"/>
        <w:bidi w:val="0"/>
        <w:jc w:val="left"/>
        <w:rPr/>
      </w:pPr>
      <w:r>
        <w:rPr/>
        <w:t>your hard-earned money.   SST is being distributed as a Shareware product.</w:t>
      </w:r>
    </w:p>
    <w:p>
      <w:pPr>
        <w:pStyle w:val="PreformattedText"/>
        <w:bidi w:val="0"/>
        <w:jc w:val="left"/>
        <w:rPr/>
      </w:pPr>
      <w:r>
        <w:rPr/>
        <w:t>If you find that you are still using this program a couple of weeks after</w:t>
      </w:r>
    </w:p>
    <w:p>
      <w:pPr>
        <w:pStyle w:val="PreformattedText"/>
        <w:bidi w:val="0"/>
        <w:jc w:val="left"/>
        <w:rPr/>
      </w:pPr>
      <w:r>
        <w:rPr/>
        <w:t>you get it, please take the time to fill out the registration form at the</w:t>
      </w:r>
    </w:p>
    <w:p>
      <w:pPr>
        <w:pStyle w:val="PreformattedText"/>
        <w:bidi w:val="0"/>
        <w:jc w:val="left"/>
        <w:rPr/>
      </w:pPr>
      <w:r>
        <w:rPr/>
        <w:t>front of this documentation file and send in your registration fee of $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upersonic Search Tool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Introduction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send in your registration fee, you will receive a disk with the</w:t>
      </w:r>
    </w:p>
    <w:p>
      <w:pPr>
        <w:pStyle w:val="PreformattedText"/>
        <w:bidi w:val="0"/>
        <w:jc w:val="left"/>
        <w:rPr/>
      </w:pPr>
      <w:r>
        <w:rPr/>
        <w:t>most recent version of SST, along with a BRAND utility that you can use</w:t>
      </w:r>
    </w:p>
    <w:p>
      <w:pPr>
        <w:pStyle w:val="PreformattedText"/>
        <w:bidi w:val="0"/>
        <w:jc w:val="left"/>
        <w:rPr/>
      </w:pPr>
      <w:r>
        <w:rPr/>
        <w:t>to place your name and serial number into ALL FUTURE VERSION of SST.</w:t>
      </w:r>
    </w:p>
    <w:p>
      <w:pPr>
        <w:pStyle w:val="PreformattedText"/>
        <w:bidi w:val="0"/>
        <w:jc w:val="left"/>
        <w:rPr/>
      </w:pPr>
      <w:r>
        <w:rPr/>
        <w:t>No future upgrade costs; you pay only one time!   You will also receive</w:t>
      </w:r>
    </w:p>
    <w:p>
      <w:pPr>
        <w:pStyle w:val="PreformattedText"/>
        <w:bidi w:val="0"/>
        <w:jc w:val="left"/>
        <w:rPr/>
      </w:pPr>
      <w:r>
        <w:rPr/>
        <w:t>unlimited telephone support for the program.   Registered SST users may</w:t>
      </w:r>
    </w:p>
    <w:p>
      <w:pPr>
        <w:pStyle w:val="PreformattedText"/>
        <w:bidi w:val="0"/>
        <w:jc w:val="left"/>
        <w:rPr/>
      </w:pPr>
      <w:r>
        <w:rPr/>
        <w:t>call me at (804) 674-0780 between the hours of 6:00 pm - 10:00 pm (Eastern)</w:t>
      </w:r>
    </w:p>
    <w:p>
      <w:pPr>
        <w:pStyle w:val="PreformattedText"/>
        <w:bidi w:val="0"/>
        <w:jc w:val="left"/>
        <w:rPr/>
      </w:pPr>
      <w:r>
        <w:rPr/>
        <w:t>Monday-Friday, and from 10 am - 6 pm on the weekends.   Thank you for</w:t>
      </w:r>
    </w:p>
    <w:p>
      <w:pPr>
        <w:pStyle w:val="PreformattedText"/>
        <w:bidi w:val="0"/>
        <w:jc w:val="left"/>
        <w:rPr/>
      </w:pPr>
      <w:r>
        <w:rPr/>
        <w:t>supporting SST and my other Shareware program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upersonic Search Tool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What SST Does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ST helps hard drive owners retain (some of) their sanity by locating</w:t>
      </w:r>
    </w:p>
    <w:p>
      <w:pPr>
        <w:pStyle w:val="PreformattedText"/>
        <w:bidi w:val="0"/>
        <w:jc w:val="left"/>
        <w:rPr/>
      </w:pPr>
      <w:r>
        <w:rPr/>
        <w:t>files on their hard drives.   We've all had situations where we KNOW that a</w:t>
      </w:r>
    </w:p>
    <w:p>
      <w:pPr>
        <w:pStyle w:val="PreformattedText"/>
        <w:bidi w:val="0"/>
        <w:jc w:val="left"/>
        <w:rPr/>
      </w:pPr>
      <w:r>
        <w:rPr/>
        <w:t>file is somewhere on the hard drive; we just can't remember where.  Another</w:t>
      </w:r>
    </w:p>
    <w:p>
      <w:pPr>
        <w:pStyle w:val="PreformattedText"/>
        <w:bidi w:val="0"/>
        <w:jc w:val="left"/>
        <w:rPr/>
      </w:pPr>
      <w:r>
        <w:rPr/>
        <w:t>added feature of SST is that it can be told to look inside of archive files,</w:t>
      </w:r>
    </w:p>
    <w:p>
      <w:pPr>
        <w:pStyle w:val="PreformattedText"/>
        <w:bidi w:val="0"/>
        <w:jc w:val="left"/>
        <w:rPr/>
      </w:pPr>
      <w:r>
        <w:rPr/>
        <w:t>too.  This is a very important feature with the common acceptance of archived</w:t>
      </w:r>
    </w:p>
    <w:p>
      <w:pPr>
        <w:pStyle w:val="PreformattedText"/>
        <w:bidi w:val="0"/>
        <w:jc w:val="left"/>
        <w:rPr/>
      </w:pPr>
      <w:r>
        <w:rPr/>
        <w:t>files these days.  In this document, "archive files" is used as a generic</w:t>
      </w:r>
    </w:p>
    <w:p>
      <w:pPr>
        <w:pStyle w:val="PreformattedText"/>
        <w:bidi w:val="0"/>
        <w:jc w:val="left"/>
        <w:rPr/>
      </w:pPr>
      <w:r>
        <w:rPr/>
        <w:t>term for any file with the following exten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ARC    .ZIP    .LZH    .ZOO    .PAK    .PK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advanced features of SST include (a) grep-type searching on</w:t>
      </w:r>
    </w:p>
    <w:p>
      <w:pPr>
        <w:pStyle w:val="PreformattedText"/>
        <w:bidi w:val="0"/>
        <w:jc w:val="left"/>
        <w:rPr/>
      </w:pPr>
      <w:r>
        <w:rPr/>
        <w:t>filenames (eg: find filenames with a '4' in the fifth character), (b) date</w:t>
      </w:r>
    </w:p>
    <w:p>
      <w:pPr>
        <w:pStyle w:val="PreformattedText"/>
        <w:bidi w:val="0"/>
        <w:jc w:val="left"/>
        <w:rPr/>
      </w:pPr>
      <w:r>
        <w:rPr/>
        <w:t>and time range specifiers, and (c) file size range specifiers.  There are</w:t>
      </w:r>
    </w:p>
    <w:p>
      <w:pPr>
        <w:pStyle w:val="PreformattedText"/>
        <w:bidi w:val="0"/>
        <w:jc w:val="left"/>
        <w:rPr/>
      </w:pPr>
      <w:r>
        <w:rPr/>
        <w:t>many switches for SST, and it is highly recommended that you read this</w:t>
      </w:r>
    </w:p>
    <w:p>
      <w:pPr>
        <w:pStyle w:val="PreformattedText"/>
        <w:bidi w:val="0"/>
        <w:jc w:val="left"/>
        <w:rPr/>
      </w:pPr>
      <w:r>
        <w:rPr/>
        <w:t>document carefully so that you will be able to get the most out of the</w:t>
      </w:r>
    </w:p>
    <w:p>
      <w:pPr>
        <w:pStyle w:val="PreformattedText"/>
        <w:bidi w:val="0"/>
        <w:jc w:val="left"/>
        <w:rPr/>
      </w:pPr>
      <w:r>
        <w:rPr/>
        <w:t>program.  There are very few things you can't do with SST when it comes</w:t>
      </w:r>
    </w:p>
    <w:p>
      <w:pPr>
        <w:pStyle w:val="PreformattedText"/>
        <w:bidi w:val="0"/>
        <w:jc w:val="left"/>
        <w:rPr/>
      </w:pPr>
      <w:r>
        <w:rPr/>
        <w:t>to locating files.   As an advanced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ST cde:*.bak "[0-9]" -gt1024 -lt2048 -s12-10-89 -b12-20-89 -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about THAT for a command line?  What this would do is delete all .BAK</w:t>
      </w:r>
    </w:p>
    <w:p>
      <w:pPr>
        <w:pStyle w:val="PreformattedText"/>
        <w:bidi w:val="0"/>
        <w:jc w:val="left"/>
        <w:rPr/>
      </w:pPr>
      <w:r>
        <w:rPr/>
        <w:t>files on drives C:, D:, and E: that have a number somewhere in the filename</w:t>
      </w:r>
    </w:p>
    <w:p>
      <w:pPr>
        <w:pStyle w:val="PreformattedText"/>
        <w:bidi w:val="0"/>
        <w:jc w:val="left"/>
        <w:rPr/>
      </w:pPr>
      <w:r>
        <w:rPr/>
        <w:t>(eg: PROG01.BAK).  But, only if the file is between 1025 and 2047 bytes in</w:t>
      </w:r>
    </w:p>
    <w:p>
      <w:pPr>
        <w:pStyle w:val="PreformattedText"/>
        <w:bidi w:val="0"/>
        <w:jc w:val="left"/>
        <w:rPr/>
      </w:pPr>
      <w:r>
        <w:rPr/>
        <w:t>length, and was last modified sometime between the dates of 12-10-89 and</w:t>
      </w:r>
    </w:p>
    <w:p>
      <w:pPr>
        <w:pStyle w:val="PreformattedText"/>
        <w:bidi w:val="0"/>
        <w:jc w:val="left"/>
        <w:rPr/>
      </w:pPr>
      <w:r>
        <w:rPr/>
        <w:t>12-19-8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es, I know that you'll probably never need to do something exotic as</w:t>
      </w:r>
    </w:p>
    <w:p>
      <w:pPr>
        <w:pStyle w:val="PreformattedText"/>
        <w:bidi w:val="0"/>
        <w:jc w:val="left"/>
        <w:rPr/>
      </w:pPr>
      <w:r>
        <w:rPr/>
        <w:t>this, but it shows the power that you have with SST.  Take the time to</w:t>
      </w:r>
    </w:p>
    <w:p>
      <w:pPr>
        <w:pStyle w:val="PreformattedText"/>
        <w:bidi w:val="0"/>
        <w:jc w:val="left"/>
        <w:rPr/>
      </w:pPr>
      <w:r>
        <w:rPr/>
        <w:t>learn SST, and it will always be your frie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upersonic Search Tool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The Command Line Interface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oking SST is simplicity itself.  If you do not specify a path,</w:t>
      </w:r>
    </w:p>
    <w:p>
      <w:pPr>
        <w:pStyle w:val="PreformattedText"/>
        <w:bidi w:val="0"/>
        <w:jc w:val="left"/>
        <w:rPr/>
      </w:pPr>
      <w:r>
        <w:rPr/>
        <w:t>then SST will search the entire default drive.  If you specify a</w:t>
      </w:r>
    </w:p>
    <w:p>
      <w:pPr>
        <w:pStyle w:val="PreformattedText"/>
        <w:bidi w:val="0"/>
        <w:jc w:val="left"/>
        <w:rPr/>
      </w:pPr>
      <w:r>
        <w:rPr/>
        <w:t>starting path, then the search will occur from that path downward (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 are some basic command lin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ST ab*.c                     search entire default drive for any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tching "ab*.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ST \turboc\ab*.c             search downward from the \turboc\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n the default drive looking for "ab*.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ST d:*.dat -a                search entire drive d: and all archive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n drive d: looking for "*.da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ST cd:*.dat -a               search entire drive c: and drive d: and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rchive files looking for "*.da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ST myprog                    search entire default drive looking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"myprog.*" (SST will append a ".*"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 filename with no extension specifi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ST myprog.                   search entire default drive looking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"myprog".  If you specify a "." afte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lename, SST will not append an "*"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upersonic Search Tool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Command Line Switches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:  -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ing:  search all archive files</w:t>
      </w:r>
    </w:p>
    <w:p>
      <w:pPr>
        <w:pStyle w:val="PreformattedText"/>
        <w:bidi w:val="0"/>
        <w:jc w:val="left"/>
        <w:rPr/>
      </w:pPr>
      <w:r>
        <w:rPr/>
        <w:t>Description:  The '-a' switch tells SST to look in any archive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countered for a matching filename.  If a matching file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found, it will be displayed in parenthesis along with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ll name of the archive file it reside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:  -A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ing:  search -ONLY- archive files</w:t>
      </w:r>
    </w:p>
    <w:p>
      <w:pPr>
        <w:pStyle w:val="PreformattedText"/>
        <w:bidi w:val="0"/>
        <w:jc w:val="left"/>
        <w:rPr/>
      </w:pPr>
      <w:r>
        <w:rPr/>
        <w:t>Description:  The '-ao' switch tells SST to ONLY look in any archive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countered for a matching filename.  If a matching file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found, it will be displayed in parenthesis along with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ll name of the archive file it reside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:  -ARC -PAK -PKA -LZH -ZIP -ZO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ing:  search only the archive formats specified</w:t>
      </w:r>
    </w:p>
    <w:p>
      <w:pPr>
        <w:pStyle w:val="PreformattedText"/>
        <w:bidi w:val="0"/>
        <w:jc w:val="left"/>
        <w:rPr/>
      </w:pPr>
      <w:r>
        <w:rPr/>
        <w:t>Description:  These switches tell SST to only look inside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s of archive files for a matching filename.  For exampl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are sure that the file named MYPROG.EXE is somewhe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drive C: in a .ZIP file,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ST c:myprog.exe -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uld find the file.  Specifying individual archive form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witches slightly speeds up SST, because the program doesn'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ve to waste time searching for (and through) all six arch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:  "regular expression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ing:  do a grep-type search on the filename</w:t>
      </w:r>
    </w:p>
    <w:p>
      <w:pPr>
        <w:pStyle w:val="PreformattedText"/>
        <w:bidi w:val="0"/>
        <w:jc w:val="left"/>
        <w:rPr/>
      </w:pPr>
      <w:r>
        <w:rPr/>
        <w:t>Description:  Any command line string enclosed within double quotes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sidered a regular expression, and will cause SST to g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o its "grep mode".   A regular expression can be used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without a filename search m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of version 4.1a, when you specify a regular expression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ST will also look inside of 4DOS description files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tring specified.  If a match is found, the normal outp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 will be displayed, along with the actual 4DOS descrip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 below the filenam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al characters within the quoted string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^  -  start matching at the first of the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?  -  match any character in this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..] -  range check on character at this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upersonic Search Tool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Command Line Switches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easiest way to explain is with a few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ST *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regular search; will display any .BAT fil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ST *.bat "42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display any .BAT file that contains the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42" anywhere in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ST *.bat "^???42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display any .BAT file that contains the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42" in the fourth position of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ST "[0-9]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display any file that contains a number anywhere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ST "[^0-9]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display any file that DOES NOT contain a numb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ywhere in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ST "^???a?[acew-z]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display any file that contains an 'a' in the four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sition of the filename and the letters 'a', 'c', 'e'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w', 'x', 'y', or 'z' in the sixth position of th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se grep masks also work when looking inside of archiv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:  -C"command to execute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CV"command to execute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O"command to displa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:  Execute (or display) a DOS command on all files fou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:  This switch tells SST to execute the command with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uble quotes on each matching file found.  When doing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, you have access to replaceable parameters to ge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ull filename, the pathname only, the filename only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ame of the archive member (if you're searching archives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use the -cv switch, it operates identically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c switch, except that SST will ask you for confirm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upersonic Search Tool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Command Line Switches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it actually executes the comman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nly difference between the -o and the -c switches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-c actually executes the command whereas -o print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it WOULD have executed to the screen.  Becaus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, the -o command can be invaluable.  First, you can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before doing the -c command to make sure that what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nk you told SST to do is the same as what you DI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ll it to do.  In other words, if you're about to do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that could have side effects (such as deleting files)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would be good to do the -o command first and look at w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ST actually will do when you execute the -c comman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cond use of the -o command is to redirect all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lines into a batch file that you can execute lat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lacement parameters for both -c and -o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m      Desc           Normal example      Archive 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      ----          -----------------   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amp;f   full file name    c:\dos\xcopy.exe    c:\dos\comlib.z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amp;p   path name only    c:\dos\             c:\dos\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amp;d   directory name    c:\dos              c:\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amp;n   file name only    xcopy.exe           comlib.z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amp;m   archive member    &lt;blank&gt;             xcopy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amp;&amp;   the '&amp;' 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few examples would probably be the best way to explain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cept.  Let's do a few "real-world" example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)  You have many .DOC files straying all over your hard driv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you'd like to incorporate them all into one simp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ZIP file.  You could do this with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:&gt; SST -d *.doc -c"pkzip -m c:\docs.zip &amp;f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)  You want to make a copy of all of your Pascal source co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has been changed today so that you can take it ho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:&gt; SST -d *.pas -s0 -c"copy &amp;f a:\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)  You want to get a text file listing of every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ame on your hard drive(s) in the file HARDRIVE.D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:&gt; SST -d nul -o"&amp;p" &gt;c:\Hardrive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)  You want to delete every .BAK file on your system (ev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ose that are in ZIP files).  This would be a 2-ste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c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rst, delete the normal .BAK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:&gt; SST *.bak -v -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upersonic Search Tool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Command Line Switches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n, delete them from the archiv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:&gt; SST -d -ao -zip *.bak -c"pkzip -d &amp;f &amp;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:  -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ing:  search all available hard drives.</w:t>
      </w:r>
    </w:p>
    <w:p>
      <w:pPr>
        <w:pStyle w:val="PreformattedText"/>
        <w:bidi w:val="0"/>
        <w:jc w:val="left"/>
        <w:rPr/>
      </w:pPr>
      <w:r>
        <w:rPr/>
        <w:t>Description:  This switch tells SST to search every hard drive on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 (including network drives), starting with C:.  In o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rds, if you have drives C:, D:, E:, and F: then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wo command lines would do the exact same th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ST cdef:myprog.ex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ST myprog.exe -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 that specifying the "-d" switch overrides any dr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tters that you specify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:  -D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ing:  include directory names in the search.</w:t>
      </w:r>
    </w:p>
    <w:p>
      <w:pPr>
        <w:pStyle w:val="PreformattedText"/>
        <w:bidi w:val="0"/>
        <w:jc w:val="left"/>
        <w:rPr/>
      </w:pPr>
      <w:r>
        <w:rPr/>
        <w:t>Description:  This switch tells SST to also include directory names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earch.  This allows you to not only locate a lost fil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t lost directories,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: -D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: Display only duplicate filenames on the drives search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: If the -DUP switch is specified, only those files that h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uplicate entries will be displayed.  All other switches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tive during -DUPlicate processing.  For example,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llowing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ST *.bat -a -d -d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uld cause SST to search all hard drives (-d) looking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uplicate .BAT files.  SST would also look inside of 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und Archive files (-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:  -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ing:  use "*.*" for subdirectory searches</w:t>
      </w:r>
    </w:p>
    <w:p>
      <w:pPr>
        <w:pStyle w:val="PreformattedText"/>
        <w:bidi w:val="0"/>
        <w:jc w:val="left"/>
        <w:rPr/>
      </w:pPr>
      <w:r>
        <w:rPr/>
        <w:t>Description:  By default, SST assumes that you don't have any directori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your hard drive that have extensions in the filename.  So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SST is looking for new directories, it will search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filemask of "*.".   This significantly speeds up the hard dr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arch.  If you do have directories that have extensions in thei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s, you must specify the '-e' switch or SST -will not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nd files within that subdirectory.  The easiest thing to do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set your SST environment variable to default to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 (see "The SST Environment Variable" below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upersonic Search Tool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Command Line Switches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:  -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ing:  display filenames only</w:t>
      </w:r>
    </w:p>
    <w:p>
      <w:pPr>
        <w:pStyle w:val="PreformattedText"/>
        <w:bidi w:val="0"/>
        <w:jc w:val="left"/>
        <w:rPr/>
      </w:pPr>
      <w:r>
        <w:rPr/>
        <w:t>Description:  This switch causes SST to display only the filename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tching files that it finds.  No header or footer inform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be displayed.  This is most useful when you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directing the output from SST to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:  -G or -G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ing:  go to the drive and subdirectory of the found file</w:t>
      </w:r>
    </w:p>
    <w:p>
      <w:pPr>
        <w:pStyle w:val="PreformattedText"/>
        <w:bidi w:val="0"/>
        <w:jc w:val="left"/>
        <w:rPr/>
      </w:pPr>
      <w:r>
        <w:rPr/>
        <w:t>Description:  If you specify the '-g' switch, SST will prompt you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oto this subdirectory? (Y/N/Q)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ever it finds a matching file.  Press 'Y' to chang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rive and subdirectory displayed, or 'N' to continu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arching the drive.  You may also enter 'Q' to abort SS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specify the '-gf' switch, SST will change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 of the first found file without prompting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:  -H or -H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ing:  start searching in the current subdirectory</w:t>
      </w:r>
    </w:p>
    <w:p>
      <w:pPr>
        <w:pStyle w:val="PreformattedText"/>
        <w:bidi w:val="0"/>
        <w:jc w:val="left"/>
        <w:rPr/>
      </w:pPr>
      <w:r>
        <w:rPr/>
        <w:t>Description:  The '-h' switch tells SST "start searching where I'm 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ight now".   For example, if you are currently in the TURBO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directory, then the following two commands would d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ct same th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ST \turboc\myprog.c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ST myprog.c -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'-ho' switch tells SST to both (a) start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, and (b) to ONLY search the current director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this switch, SST can be used as a directory progr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the ability to list archive files.   For exampl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ould create the following batch file and call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CDIR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ST %1 -ho -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w, when you give the command "ARCDIR", you will be show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irectory listing, along with all files contained with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chive files in your current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:  -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ing:  ignore the environment variable SST</w:t>
      </w:r>
    </w:p>
    <w:p>
      <w:pPr>
        <w:pStyle w:val="PreformattedText"/>
        <w:bidi w:val="0"/>
        <w:jc w:val="left"/>
        <w:rPr/>
      </w:pPr>
      <w:r>
        <w:rPr/>
        <w:t>Description:  The '-i' switch tells SST to ignore any default switch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upersonic Search Tool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Command Line Switches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you have set with the SST environment variable. 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most useful if you have page-breaking set up as a default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t need to redirect SST's output to a file.  You could d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with a command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ST *.bat -i &gt;files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:  -M -R -P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ing:  modify SST's default output display</w:t>
      </w:r>
    </w:p>
    <w:p>
      <w:pPr>
        <w:pStyle w:val="PreformattedText"/>
        <w:bidi w:val="0"/>
        <w:jc w:val="left"/>
        <w:rPr/>
      </w:pPr>
      <w:r>
        <w:rPr/>
        <w:t>Description:  These switches allow you to modify the way that S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s its output.  By default, SST will plac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name on the left of the screen (just like DIR does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prefer, you can use '-M' to place the filename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ddle of the screen, '-R' to place the filename 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ight of the screen, or '-PL' to put the pathname on the lef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screen.  Usually set in the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:  -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ing:  search only the PATH directories</w:t>
      </w:r>
    </w:p>
    <w:p>
      <w:pPr>
        <w:pStyle w:val="PreformattedText"/>
        <w:bidi w:val="0"/>
        <w:jc w:val="left"/>
        <w:rPr/>
      </w:pPr>
      <w:r>
        <w:rPr/>
        <w:t>Description:  This switch will cause SST to search only the directori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are specified in your DOS PATH environment variab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option will be used very rarely, but was requested by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As of v4.1a, this switch was changed.  The '-K' switch w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viously the '-C'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:  -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ing:  display the output with European-style dates (DD-MM-YY)</w:t>
      </w:r>
    </w:p>
    <w:p>
      <w:pPr>
        <w:pStyle w:val="PreformattedText"/>
        <w:bidi w:val="0"/>
        <w:jc w:val="left"/>
        <w:rPr/>
      </w:pPr>
      <w:r>
        <w:rPr/>
        <w:t>Description:  Again, a seldom-used switch, but requested by a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:  -V [-N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ing:  do a verified delete of any matching files found</w:t>
      </w:r>
    </w:p>
    <w:p>
      <w:pPr>
        <w:pStyle w:val="PreformattedText"/>
        <w:bidi w:val="0"/>
        <w:jc w:val="left"/>
        <w:rPr/>
      </w:pPr>
      <w:r>
        <w:rPr/>
        <w:t>Description:  These switches tell SST to delete any matching files foun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specify only the '-V' switch, then SST will promp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before it deletes each file.  If you specify BOTH the '-V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the '-N' switch, then SST --WILL NOT-- prompt you;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just go ahead and delete the file (PLEASE be careful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one!).  I use these switches daily to clean up all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BAK files created by Turbo C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ST *.bak -v -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:  -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ing:  show wasted space occupied by matching files.</w:t>
      </w:r>
    </w:p>
    <w:p>
      <w:pPr>
        <w:pStyle w:val="PreformattedText"/>
        <w:bidi w:val="0"/>
        <w:jc w:val="left"/>
        <w:rPr/>
      </w:pPr>
      <w:r>
        <w:rPr/>
        <w:t>Description:  This switch is used very little, but can come in handy if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trying to figure out how much disk space is being was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a bunch of very small files (batch files are a pri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upersonic Search Tool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Command Line Switches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).  SST will total and display to you the amount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 space that is being wasted due to cluster over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:  -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ing:  display all output in upper case</w:t>
      </w:r>
    </w:p>
    <w:p>
      <w:pPr>
        <w:pStyle w:val="PreformattedText"/>
        <w:bidi w:val="0"/>
        <w:jc w:val="left"/>
        <w:rPr/>
      </w:pPr>
      <w:r>
        <w:rPr/>
        <w:t>Description:  Some people still prefer to see directory-type listings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UPPER CASE; if you're one of these people, then just 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'-U' switch.  It's best to set this in your S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:  -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ing:  pause and wait for a key when the screen fills up</w:t>
      </w:r>
    </w:p>
    <w:p>
      <w:pPr>
        <w:pStyle w:val="PreformattedText"/>
        <w:bidi w:val="0"/>
        <w:jc w:val="left"/>
        <w:rPr/>
      </w:pPr>
      <w:r>
        <w:rPr/>
        <w:t>Description:  A very handy switch, best used when set in your environm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iable.   It will cause SST to pause the screen when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ls up, so you don't have to go crazy trying to hi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rol-S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:  -PKL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ing:  search for files compressed with PKLite</w:t>
      </w:r>
    </w:p>
    <w:p>
      <w:pPr>
        <w:pStyle w:val="PreformattedText"/>
        <w:bidi w:val="0"/>
        <w:jc w:val="left"/>
        <w:rPr/>
      </w:pPr>
      <w:r>
        <w:rPr/>
        <w:t>Description:  This switch will cause SST to only look for .COM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EXE files that have been compressed with PK-Ware's PKLI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.  PKLite is a program that compresses execut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s, and then un-compresses them at run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:  -Xfilema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ing:  exclude this filespec from the search</w:t>
      </w:r>
    </w:p>
    <w:p>
      <w:pPr>
        <w:pStyle w:val="PreformattedText"/>
        <w:bidi w:val="0"/>
        <w:jc w:val="left"/>
        <w:rPr/>
      </w:pPr>
      <w:r>
        <w:rPr/>
        <w:t>Description:  The '-X' switch allows you to exclude certain filenames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irectory search.  You can specify up to 25 exclus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sks.   For example, if you wanted to see all files on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ive except for .OBJ and .PRG files, you could 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ST *.* -x*.obj -x*.p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:  -LT -EQ -G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ing:  specify a file size range</w:t>
      </w:r>
    </w:p>
    <w:p>
      <w:pPr>
        <w:pStyle w:val="PreformattedText"/>
        <w:bidi w:val="0"/>
        <w:jc w:val="left"/>
        <w:rPr/>
      </w:pPr>
      <w:r>
        <w:rPr/>
        <w:t>Description:  These switches allow you to search only for files within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ertain size range. 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ST *.PAS -LT10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uld display all .PAS files that have a size smaller th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24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ST *.* -EQ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uld display all files that have a length of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upersonic Search Tool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Command Line Switches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ST *.* -GT50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uld display all files that are larger than 500,000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ST *.* -GT1023 -LT20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uld display all files that are from 1,024 to 2,04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tes in size, inclu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:  -S -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ing:  specify a file date range</w:t>
      </w:r>
    </w:p>
    <w:p>
      <w:pPr>
        <w:pStyle w:val="PreformattedText"/>
        <w:bidi w:val="0"/>
        <w:jc w:val="left"/>
        <w:rPr/>
      </w:pPr>
      <w:r>
        <w:rPr/>
        <w:t>Description:  These switches allow you to search only for files within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ertain date range.  These switches are the "since" (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witch and the "before" (B) switch.  Both switches come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wo flavors; you can specify the date in number of day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eg: -S5) or with a full date (eg: -S8-19-89).   If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y either switch with no date specifier, then it defaul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'0 days'.  These date specifiers are also used when look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ide of archive files. 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ST *.PAS -S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uld display all .PAS files that have a date greater than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qual to 5 days ago (in other words, modified SINCE 5 days ag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ST *.PAS -S5-1-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uld display all .PAS files modified SINCE  5/1/8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ST *.PAS -B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uld display all .PAS files modified BEFORE 5 days a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ST *.PAS -B5-1-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uld display all .PAS files modified BEFORE 5/1/8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ST *.PAS -S5-1-89 -B6-1-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uld display all .PAS files modified between the dates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-1-89 and 5-31-8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ST *.PAS -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uld display all .PAS files that have been modified tod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defaults to '-S0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:  -Z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ing:  show only files with their archive bit set</w:t>
      </w:r>
    </w:p>
    <w:p>
      <w:pPr>
        <w:pStyle w:val="PreformattedText"/>
        <w:bidi w:val="0"/>
        <w:jc w:val="left"/>
        <w:rPr/>
      </w:pPr>
      <w:r>
        <w:rPr/>
        <w:t>Description:  The '-Z' switch allows you to display only those files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upersonic Search Tool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Command Line Switches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ve their "archive bit" set on.  In other words, it will sh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files that have been modified since your last backup (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backup program clears the archive bit, that i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:  -HIDD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ing:  also show hidden and system files</w:t>
      </w:r>
    </w:p>
    <w:p>
      <w:pPr>
        <w:pStyle w:val="PreformattedText"/>
        <w:bidi w:val="0"/>
        <w:jc w:val="left"/>
        <w:rPr/>
      </w:pPr>
      <w:r>
        <w:rPr/>
        <w:t>Description:  The '-hidden' switch allows you to also display those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ch are "system" and "hidden"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upersonic Search Tool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SST and SST_DRIVES Environment Variables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SST begins execution, it searches the environment for a variable</w:t>
      </w:r>
    </w:p>
    <w:p>
      <w:pPr>
        <w:pStyle w:val="PreformattedText"/>
        <w:bidi w:val="0"/>
        <w:jc w:val="left"/>
        <w:rPr/>
      </w:pPr>
      <w:r>
        <w:rPr/>
        <w:t>named SST.   If this variable is present, its contents will be appended</w:t>
      </w:r>
    </w:p>
    <w:p>
      <w:pPr>
        <w:pStyle w:val="PreformattedText"/>
        <w:bidi w:val="0"/>
        <w:jc w:val="left"/>
        <w:rPr/>
      </w:pPr>
      <w:r>
        <w:rPr/>
        <w:t>onto the command line just as if you had entered them in from the keyboard.</w:t>
      </w:r>
    </w:p>
    <w:p>
      <w:pPr>
        <w:pStyle w:val="PreformattedText"/>
        <w:bidi w:val="0"/>
        <w:jc w:val="left"/>
        <w:rPr/>
      </w:pPr>
      <w:r>
        <w:rPr/>
        <w:t>This option is very handy for setting "default options" that you'd like for</w:t>
      </w:r>
    </w:p>
    <w:p>
      <w:pPr>
        <w:pStyle w:val="PreformattedText"/>
        <w:bidi w:val="0"/>
        <w:jc w:val="left"/>
        <w:rPr/>
      </w:pPr>
      <w:r>
        <w:rPr/>
        <w:t>SST to perform every time.   Simply set the SST variable in your</w:t>
      </w:r>
    </w:p>
    <w:p>
      <w:pPr>
        <w:pStyle w:val="PreformattedText"/>
        <w:bidi w:val="0"/>
        <w:jc w:val="left"/>
        <w:rPr/>
      </w:pPr>
      <w:r>
        <w:rPr/>
        <w:t>AUTOEXEC.BAT file.   For example, if you'd like to always (a) page break</w:t>
      </w:r>
    </w:p>
    <w:p>
      <w:pPr>
        <w:pStyle w:val="PreformattedText"/>
        <w:bidi w:val="0"/>
        <w:jc w:val="left"/>
        <w:rPr/>
      </w:pPr>
      <w:r>
        <w:rPr/>
        <w:t>when the screen fills up, (b) display the filenames on the right of the</w:t>
      </w:r>
    </w:p>
    <w:p>
      <w:pPr>
        <w:pStyle w:val="PreformattedText"/>
        <w:bidi w:val="0"/>
        <w:jc w:val="left"/>
        <w:rPr/>
      </w:pPr>
      <w:r>
        <w:rPr/>
        <w:t>screen, and (c) display output in upper case, you would put the following in</w:t>
      </w:r>
    </w:p>
    <w:p>
      <w:pPr>
        <w:pStyle w:val="PreformattedText"/>
        <w:bidi w:val="0"/>
        <w:jc w:val="left"/>
        <w:rPr/>
      </w:pPr>
      <w:r>
        <w:rPr/>
        <w:t>your AUTOEXEC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SST=-P -R -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ST would then use these options every time you executed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specify the "-d" switch (search all drives), then SST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arch the environment looking for a variable named SST_DRIVES.   If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riable is found, SST will use this list as the definition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ives to search.  If the SST_DRIVES variable does not exist, SST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its own list, which defaults to drives c: through z: (ie: cde...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ST_DRIVES variable was added mainly for those people using network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ST's reckless abandon of simply searching all drive letters cau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me network users a lot of headaches.   It seems that those affected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st were users of Novell networks.   On Novell, you can specify ma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fferent drive letters for the same "volume" (ie: partition), so S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uld show the same physical file many times, since SST thought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was really on a different drive.   With the SST_DRIVES variable, it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 to the user to tell SST what drives are physically different. 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, let's assume that you have 3 volumes defined, and the drive let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signment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lume 1  -     drives C: and D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lume 2  -     drives E: and F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lume 3  -     drives G: and 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SST to work correctly, you would put the following line in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OEXEC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SST_DRIVES=C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, when you search using the "-d" switch, SST won't list duplic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names.  I have never used a Novell network, so I'm hoping that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nge will eliminate the problems.   This problem was brought up to me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letter from Bud Huddleston of Chamblee, GA.   Luckily, he went into gre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tail on what the problem was.  The SST_DRIVES variable was the easie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y I could think of to attack this problem.   If this isn't the best w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handle the situation, I'd appreciate it if you Novell users would dr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 a line with suggestions.  Note that the search for the SST_DRIVES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NOT be over-ridden from the command line.  If the SST_DRIVES variab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upersonic Search Tool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SST and SST_DRIVES Environment Variables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ists, it is used every time.  If you need to search a different list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ust specify a drive list with the filename instead of using the "-d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witch.  For example, "SST cdfg:*.ba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ose users who are not on a network, you don't need to do anyth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fferently from version 3.5 of SST.   If the SST_DRIVES variable isn'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ed, then v3.6 will perform exactly as v3.5 d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upersonic Search Tool 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Duplicate Filename Searching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4.0 of SST incorporates a feature that I've been wanting for a ve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time - the ability to search all drives, including Archive files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 only those files that are duplicated somewhere else.   This wa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irly major upgrade to do, but it turned out (in my opinion) to be the b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ed feature to SST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be I'm worse than other people at this, but I'm terrible about doing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load of a file, un-Arcing it, and then starting to use it.  Of cours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riginal of that file is still sitting out there somewhere in an Arch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just eating up hard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new -DUP feature, cleaning up your multiple hard drives from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plicate files is much easier.  But, be aware that when you invoke the -D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ch, SST gets VERY memory-hungry.  This is because SST must kee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on every filename on all of your hard drives (including all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ose filenames in any Archive files) in memory AT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ever get the message "Error: out of memory!" when trying to fi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plicates across all drives, there are a couple of things that you can d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of all, see if you can free up any more memory by removing any TSR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device drivers.  If you still get the "out of memory" message, then t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two different things that you can do.   The first is that you c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re the drives two (or three) at a time.  For example,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drives C:, D:, E:, and F:, first compare drives C: and D:, then C: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:, etc. until you've scanned them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thing you can do (the way I prefer) is to do the duplicate s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a filemask; in other words, do the scan on *.EXE, then *.COM,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.BAT, etc.   For example, here's a sample of what you'd 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:&gt; SST *.com -d -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:&gt; SST *.bat -d -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:&gt; SST *.exe -d -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don't see the "out of memory" being a problem except for those peop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HUGE hard drives.  I have two 40-meg drives, both packed full of Z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, and I never got close to filling up memory.   In addition, S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fairly intelligent when saving the names in memory; for example,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have 300 files in the path C:\TEST1\TEMP\DATA, the actual path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only get saved one time.  If you are looking for duplicates on a ve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g hard drive system (let's say 80 meg or more), then SST will take s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.   Don't be alarmed if the program seems to not be doing anything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ing the file tables of very large hard drives takes some time.  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nkered with the idea of putting in a twirling cursor or something so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'd know SST was still alive, but I decided against it.  Si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plicate searching will probably be redirected to a printer or a disk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st of the time, I didn't want to trash up the displa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upersonic Search Tool  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Duplicate Filename Searching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't forget that the -DUP switch works in tandem with ALL other S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ches.   For example, specifying -DUP doesn't automatically scan all h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ives and look inside all Archive files.  You must still specify the -A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D switches.    Also, filename exclusions still work just like norm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t's do a few examp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&gt; SST -d -a -d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is the command you'll normally want to do w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arching for duplicates.  It causes SST to sear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hard drives, and inside Archive files, looking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uplic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&gt; SST *.bat -d -a -d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command would only list the duplicate .BAT fil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 your hard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&gt; SST cd:*.* -a -dup -x*.bak -x*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command would display all duplicate files on driv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 and D: except any .BAK or .DOC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upersonic Search Tool     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File Distribution Points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lletin Board Numb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always find the latest versions of all of my PC utilities (such</w:t>
      </w:r>
    </w:p>
    <w:p>
      <w:pPr>
        <w:pStyle w:val="PreformattedText"/>
        <w:bidi w:val="0"/>
        <w:jc w:val="left"/>
        <w:rPr/>
      </w:pPr>
      <w:r>
        <w:rPr/>
        <w:t>as SST, LCD, DelDir, AdMenu, etc.) on the following BBS'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              Location         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      ----------       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ue Ridge Express      East coast       804-790-1675  (23 line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rd Disk Cafe          Midwest          618-684-3990  (file area "Z"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 &amp; C                   Midwest          618-253-360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-PAC                 West coast       415-829-60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of docume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