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T: the Supersonic 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2a      o  SST's "archive searching" is now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version of LHARC (v2.10).  SST also re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earlier LHARC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"-ho" switch which tells SST to (a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 directory, and (b) to ONLY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(ie: don't search directori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).  This means that SST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 "directory alias" that also lists arch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create this ARCDI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t %1 -ho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dified the -c"command" switch so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 SST to get verification from you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-cv"command" switch. 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on each found file, SST will promp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it should execute the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 the -c"command" and -v"command" switches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an ampersand (&amp;) as part of the command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two ampersands in a row (&amp;&amp;)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"echo This &amp;&amp; 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ill now be parsed down to "This &amp; T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minor bug that would allow you to ente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p string (eg: SST ""), which would of cour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ular-expression code completely ba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a      o  After many painstaking hours of debugging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the two obscure bugs that were caus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s of the code for some people (since v4.1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- this will teach me to not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types!).  I'd like to thank all of you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took the time to both call and writ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examples of your configuration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, we've put this baby to bed o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.  By the way, the Turbo C v1.01 compil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blem -- this one was all on my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apologies, Borland ... I should have known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er a user's request, added a new replacea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d "&amp;r" that only returns the "root"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g: the filename without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ST v5.1a is now compiled with Borland C++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a      o  Changed the name of the program from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T ("Supersonic Search Tool")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ind this was the literally hundreds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ve had over the last few months to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nique name.  To quote a few hundred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re must be a thousand 'Whereis'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!  I'm sooooo confused!".  (Well,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n't THAT forlorned &lt;grin&gt;.  Anyway,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be known as SST_vvv.ZIP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's, where "_vvv" will be the version numb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ST_50A.ZIP for version 5.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urse, if you prefer to keep it named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you download the program, simply renam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ll never know anything changed.  For B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you registered user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w suppor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T and SST_DRIVES, as well as the old WHERE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_DRIVES.  You don't need to change your old o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 longer prompt you with "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me do delete ALL FILES on drive x...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?" if you specify any exclud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g: "-x*.bat")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4b      o  Version 1.03 of PKLite resulted in a hea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mpressed .COM files, which meant that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no longer identify them as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 of WhereIs can now ident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4a      o  WhereIs now has the ability to search f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 files that have been compressed with PK-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PKLite program.  Since only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"included" if you specify the "-PK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 you can greatly speed up the sear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Is *.com *.exe -pk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till do all commands on found files;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you could un-pklite all PKLite'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riv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Is *.com -pklite -c"pklite -x &amp;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3a      o  Evidently, v4.2 of WhereIs brought ou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urbo C++ v1.01 compiler.  I had a lo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eople about WhereIs "locking up"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s.  One person told me he kept getting "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zero" errors, and WhereIs doesn't ev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sion statement in it anywhere. 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one situation where I could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every time; when I compiled the ex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old Turbo C 2.0 compiler, it wor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e.  I barely have time to chase down my ow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alone Borland's &lt;grin&gt;, so I've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C 2.0 with v4.3a.   If any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re strange lockups happen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as detailed a message as possible) what hap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bug that was causing regular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 to not work when looking inside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"-dir" switch that tells WhereI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at directory names when matching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ies found will display as norm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where the filesize is normally sh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"&lt;dir&gt;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'-gf' switch which tells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o to the directory of the first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prompting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'&amp;d' replaceable parame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'-c' and '-o' command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turn the same thing as the '&amp;p' 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but without the trailing '\'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 is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er a user's request, added a new '-PL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hanges the output display so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s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 previous versions, if you did a "-o" or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tring on a matching file, Where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some processing after that (such a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, goto directory, etc).  Where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ny of these functions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ng the specified "-c" or "-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b      o  Fixing the "-g" bug in v4.2a caused another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the subdirectory chang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a      o  Fixed a bug where the "-g" option would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ried to go to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delete safety feature which now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erify if you tell WhereIs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y drive.   It seems that a lot of people (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ight add, haven't read the documentation)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Is and then promptly give it a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reis cde: *.bak -v -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watch while WhereIs starts dele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their hard drive.  Seasoned WhereIs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urse, know that the above command li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interpreted by Where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reis cde:*.* *.bak -v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reIs will now correctly return ZIP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-c"command" feature whe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cludes a path.  WhereIs still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 on the display screen, bu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name when used with the &amp;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reIs now opens archive files in "shar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versions opened these files exclu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eant that you couldn't operate 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ith the -c"command" featur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and PKARC are the only ones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; LHARC, ZOO, and ARC all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 exclusive access, so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 share error"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is *.doc -ao -lzh -c"lharc x &amp;f &amp;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fail because WhereIs already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when it spawns off LHARC, and LHARC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sive contro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a      o  Added the ability to execute a DOS command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n you specify a "grep mask", WhereIs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inside of 4DOS'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    o  Added the ability to display only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v4.0 marks the beginning of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 longer pause with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WhereIs detects that th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ed to a file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9-3.8   o  These version numbers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7       o  Sped up the grep search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ZIP searching now does a much better job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"corrupted"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6       o  Added the "-hidden" switch which informs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ystem and hidden file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optional WI_DRIVES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alleviate some of the problem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HEREIS is used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       o  Sped up ZIP searching by 50% due to a new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ng the "central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ped up "grep" searching through archives by almost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z' switch, which only displays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"archive bit" set (ie: displays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your last backup wa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4       o  Added grep-type searching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U' switch to display all outpu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so that if you don't specif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on the command line, the default will be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n earlier versions you would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hereis *.* -s".  Now you can just say "whereis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3-3.2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     o  Fixed an obscure bug that would sometim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ate range' search to display files out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happened to fall on the last day of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d 31 days in it.  All date range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with Greenwich Mean Time for add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    o  Changed the default display mode to put the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search specific AR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AO' switch to search 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F'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H' switch to start the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exclude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-X' switch (up to 25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LT', '-EQ', and '-GT' switches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S' and '-B' switches for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C' switch for searching on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W' switch to get the tru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drive searched.  Earlier vers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 a cluster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9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8       o  Added ZOO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7       o  Added LHARC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4       o  Added the "European-style" date display, per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W' switch to show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H' switch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ZIP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-2.3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   o  Changed to the three different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Enhanced Control-C checking to allow abor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s not the case in prior versions if a us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REAK=ON specified 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G' switch to prompt the user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ou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9       o  Filenames are now searched for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nstead of searching for sub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       o  Added the ability to specify multiple drives and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 (ie: whereis cde:*.dat d:test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D' switch to search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E' switch to allow "*.*" us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G' switch for "goto found 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P' switch for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V' switch for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support for the WHERE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I' switch to ignor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-1.1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 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