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</w:t>
      </w:r>
      <w:r>
        <w:rPr/>
        <w:t>SLEEPER.EXE by Jim Coleman III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Sysop, The NASA MLP BBS  (206)871-3965, -808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OME of the QUAKE, SHAKER, WRITING, CASINO door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:  None.  Use at your own risk.  If use of this progra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bald, lose your job or causes any other physical 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ion/trauma you can't hold us responsible.  This is also tru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ows up on the third Tuesday in the first leap year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Works fine here and for all my �eta peopl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will suspend a DOS window so you can run other programs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PCBoard events.  One node drops to process my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dexes, etc and the other nodes drop to run SLEEPER for 10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ll nodes are down, PCBoard is happy, and DOS snoozes comfortab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.EXE just sets the time (IN SECONDS!) that you want to suspe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SET and tell it how long.  (Or, just edit SLEEPER.DAT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econds.)  Then, in your node event batch fil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ER (and add the complete path if it is not IN your path already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mand line arguments needed, etc.  SLEEPER access the SLEEP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the variable from there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this is FREEWARE.  It only took a few minutes to writ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program, but it works VERY WELL when used during PCBo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ere are other uses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COURAGE you to take a look at the enclosed MLPNE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un a growing network up here in the Seattle area and would LO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aboard with us!  Both nodes are 14.4 and getting started is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back from you so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Co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NASA M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 in PPLC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