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SEARCH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SEARCH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SEAR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where utilities are easy to come by.  Problem was I need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ould use to help me determine where the latest version of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cated.  For example when I searched for TOOLS.CPP using WHERE.EXE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is the numerous locations of this C++ file.  I'd have to chec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or the dates to determine which was the latest ver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ells me at a glance where the latest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arch the specified disk for file.  Provides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long with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ARCH [[drive:] filename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F switch causes program to display file pathname(s) only. 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 as the secon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RCH C:*.ZIP would display all .ZIP files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