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ڱ����� ڱ� ڱ� ڱ����� ڱ����� ڱ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Ŀ�� ��� ��� ���Ŀ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���� ���</w:t>
      </w:r>
      <w:r>
        <w:rPr>
          <w:rtl w:val="true"/>
        </w:rPr>
        <w:t>ڱ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���</w:t>
      </w:r>
      <w:r>
        <w:rPr/>
        <w:t>Ŀ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  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Outdate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-1994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Way BBS (610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CBoard sysop with an ever growing file list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ing an increasing amount of time managing my file director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a utility that would help me find th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been upgraded with newer ones.   Because file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cide on I also wanted to see the size, date an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ine.  If my Hard Drive space was getting low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ldest files or which large files were occupying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ed something that would delete the actual file from m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delete it's description from my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will allow you to handle your file maintenanc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before.  The original idea was to find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already on the system.  Since then, Purge h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essential utility for all PCBoard sysops.  What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with PCBFiler can now be done in jus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asy to 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llows easy choice of PCBoard DI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can all DIR's (tested with over 170,00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ind older 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llows viewing of ZIP, ARC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llows viewing of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ested with DIR's housing over 2,200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ested under Lantastic, Novel, Doorway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mplete file sharing.  Run while other nod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Optionally creates ZERO byte file and stamps DELETED into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reates .BAK of any DI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ptional location of were to place DIR.B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asy for remote co-sysops to use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llows use of an excluded file listing for files you never wan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Full support f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Quick and Easy access to Brent Yandell's PCB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Scan all DIR's (tested with over 170,00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0. Free to *ALL* registered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"AS IS"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 this program.  I will 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ffort has been made to avoid error and moderate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performed on this program, however, I do not warr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t for any purpose or to be free from error and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ctual or any other damage aris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IS NOW FREE TO ALL REGISTERED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- This program has the ability to delete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s from your system.  Perform prope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dit PURG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PURGE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or Purge to work correctly your PCBoard DIR *MUST*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New Upload DIR's are an exception as Pur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IDX files should be up to date as that's were Purge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urge currently excepts 1 command line option, that i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CFG file to use.  Default is PURGE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is can be helpful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to process.  It also works well if you hav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hat handles files in only one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- The PURGE.CFG contains comment lines which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SELECTION - After the opening screen is displayed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choice menu.  This screen allows you to choose which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.  The program has already read your DIR.LST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vailable DIR numbers.  If you are unsure of which DI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yping the letter L will display a menu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ew with version 3.0 allows you to type X and acces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's. (Bet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MENU - This screen is were you tell PURGE which type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ssive file deletion and to gain lots of hard dis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to sort by File Date or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#4 is used to try and find possible older vers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IR.  It allows you to search the 1st 2 -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 - After entering your choice you will be show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ine as seen in your PC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or enter key on any selection will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a target to be deleted.  You can use your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page up/down or home/end keys whi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V will shell to your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S will allow you to search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A will repeat your last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H will call Brent Yandell's PCB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NOTE that PCBFX is copyrighted by Yand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and although permission has been given to call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within PURGE users should register their copy of PCB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andell Computer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will sav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quick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ION - WARNING! - Answering yes will remov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and remove their description from your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yes here will PURGE the tagge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If the new X option was used then outpu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ta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RunWay BBS (610) 623-6203, SaltAir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on ILink and 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ler is Copyrighted by Clark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X is Copyrighted by Yande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all the beta testers for their patience i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ut.  I also want to give a special thanks to Andy Kee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ve Network BBS for his suggestions and help. 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t withou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