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SE DAT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2 7th Illus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January 8th 1992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 DATE (PD) was  designed to test for  the current 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.  With PD, I can  branch to various task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weekday, month, etc.   It's rather straight forw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skip documentation.  Simply type PD.EXE at the DO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Remember to test ErrorLevel codes from HIGH to LOW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S. Mor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Storm Wi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th Illusion Line 1  (514)338-1193  2400-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th Illusion Line 2  (514)338-1680  1200-2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m Widow at 1:167/281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