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ttle program that might just save your disk som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X was written by me to help with testing the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my BBS..  One of them had teeth!  And got arou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HD was doing to stop write and format cal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X will trap writes and formats using ANY of the pres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alls that do those things. Not just INT13 and INT2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T26. It gets hard to be a virus with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X has been tested against 115 of the nastiest viruses ar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NE of them were able to get through what NOX do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NOX, just place him someplace on your EXEC path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X.. The program will identify itself, and then proc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any virus or trojan from writing to anything o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disks! In other words, DO NOT run NOX befor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with WORD or LOTUS!!!   You will not be able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t all!  Once NOX is active in memory, most types of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disk will produce errors that range from 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General Failure' -  Be not alarmed! You are SAFE!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tries an absolute write using INT26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ight.. But NO data will be written at all! 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X is 'FingerWare!' If you see someone who looks smug and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he just finished writing a virus)  Give him the fi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! Also, if you find this program helpful and easy to us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dollar if you like. I will gladly continue with NOX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 interest, and have some new features in mind. 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move him from memory without having to reboot!  -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 to mention that! I have a few mods to this in min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ppily continue with this if there is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using this software is to agree that there i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 for anything that happens as a result of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If you run this program from a shell in your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you from saving data until you reboot. You we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shua, NH 0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he Cutting Edg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03)-888-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-9600 V.32/MN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