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- (C) Copyright 1991 by David E.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ks to Sandra Dee, for that last Snappy 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is Shareware.  You are permitted to use the program on a tri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two months.  If you like this program, please register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attached order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emaphore Softwar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2968 Moorpark Avenue #18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an Jose, CA  95128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he program, you will receive an updated vers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crypts the post office password in the MAIL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llows you to change who the message i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requested on the order form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e to the not-quite-world-famous-but-really-very-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ra Dee Snappy Tom.  This drink is perfect for late-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t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 SOLD "AS IS" AND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AS TO PERFORMANCE  OF MERCHANTABILIT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ARRANTIES WHETHER EXPRESSED OR IMPLIED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ARIOUS HARDWARE AND  SOFTWARE ENVIRONME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IS PROGRAM MAY  BE PUT, NO WARRANTY  OF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 PARTICULAR  PURPOSE  IS  OFFERED.    GOOD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PROCEDURE  DICTATES  THAT  ANY  PROGRAM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OUGHLY TESTED WITH NON-CRITICAL DATA BEFORE RE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.   THE USER MUST ASSUME  THE ENTIRE RISK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  ANY LIABILITY  OF  THE SELLER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MAIL2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is designed for utilization on networks which use cc:M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.  It is a handy utility that will cc:Mail any fil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.  You do not have to enter cc:Mail to send the file, and it is *ver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erfect for timed-execution batch files, allowing you to not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dministrator about the status of a function.  For example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AIL2 to notify you when your backup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Idea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an you use MAIL2 for?  Well, it lends itself well to just ab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    I use it in conjunction with cc:Mail's gateway bat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very night at midnight on my network, the followin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 runs automat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m *** USERLIST lists all the people still logg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m *** network.  These are people who forgot to turn of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*** computer before they went home, or are noctu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m *** business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LIST &gt; BADBOY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2 BADBOYS.TXT DAVID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L BADBOY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    And, of course, every morning, I run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IL2 YOU-DOPE.TXT JOE BAD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    It's very handy for the DOS-command-line-whiz. 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iling of files 98% (estimated, please don't sue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What you need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f, you need cc:Mail.  Either the Mac or the DOS platform pa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 MAIL2, of course, will only run from a DOS platform.  You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run it against a cc:Mail database accessed only by M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need the cc:Mail Import/Export program.  This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is available from cc:Mail, Inc.  I highly recommend its purch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indispensable for serious cc:Mail administ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Preparation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Before using MAIL2, you must set the MAIL2 environment variable wit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toff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toffic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to your post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ET MAIL2=Acme-PO Password M:\CC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SECURITY NOTE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Don't put your password in a machine that receives public use.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(the registered version of MAIL2 will encrypt this password)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MAIL2 will create a temporary file named MAIL2.OUT, so be sure that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already have such a file, as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Make sure that IMPORT.EXE (from cc:Mail Import/Export) is in the MAIL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o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Usage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a file to somebody, us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&lt;filename&gt; 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sent as a text item, unless it is longer than 20K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MPORT.EXE will automatically attach it as a fil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Thank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aking the time to download this program.  All support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nt to the author, David Potter,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dpotter@xsto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:Mail postoffice:  SDI  408/944-1224  User:  David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completed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emaphore Softwar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2968 Moorpark Avenue #18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an Jose, CA  95128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 (U.S. only) payable to: David E.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Disk with program $20.00 (plus $3.50 P&amp;H) ______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d $3.50 for shipping &amp; handling for each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verseas orders please add $5.00 per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of copies     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$     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           $______.__ ($5.00 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:     $______.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(if applicable)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 State: ____  Zip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    )____-______       Version of MAIL2 you have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ette type (check one):         3 [ ]     5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