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-FAKE                               Charles Petz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                                       No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:  Supplies the series of keystrokes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 an application program on boo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KEY-FAKE ["xyz"] [nn] [0] [@F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typed within a pair of sing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quotes ("xyz") are normal ASCI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keystrokes.  Numbers (nn) no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 marks are ASCII decimal codes, e.g.,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nter), 26 (Ctrl-Z), or 27 (Esc). 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ded by @ are the extended ASCII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(128 through 255) generated by the 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, cursor keys, Ins and Del key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s (e.g., @61 is the F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troke).  The 0 is used with program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the keyboard buffer (it tells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he buffer is clear, so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treat the succeeding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s:  KEY-FAKE is of greatest use in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call up application programs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o enter Lotus's 1-2-3 and se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ile Retrieve, the following .B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be appropri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\LO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-FAKE 0 13 0 13 0 13 0 13 0 13 "/F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akes you past the necessary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riage returns and /FR comman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to type them in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ly, if each time you enter BASICA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have a blue border, blue backgr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ellow letters, you would create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B.BAT, containing th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-FAKE "COLOR 14,1,1" 13 "CLS" 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The keystroke sequence stored by KEY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KE is limited to 124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on one continuou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rokes not supported by PC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.g., Alt-Home) cannot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Programs such as XyWrite II that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information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dware keyboard interrupt will byp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-FAKE.  KEY-FAKE will also no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l when you are on-lin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s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KEY-FAKE is memory resident, bu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 multiple time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 without reloading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sted batch files cause it to be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oked before its initially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troke sequence has been exhaus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maining initial keystrok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