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F2JPG and JPG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951 Los Gatos Blvd., Sui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1 408 356 86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1 408 358 1292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 and GIF2JPG are a set of shareware programs which convert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to JPEG images and JPEG images back to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would you want to do this?  Typically JPEG files are severa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GIF files.  So by converting images from GIF to JPE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on modeming time, long distance charges, and reduce disk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  The disadvantage is that you can't view JPE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you have to convert them back to GIF files so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favourite GIF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GIF2JPG &amp;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.GIF files to .JP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2JPG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.JPG files with the same name already exist, or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ny GIF89A files, you will be asked whether o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.JPG files to .GI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.GIF files already exist you will be asked whether o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ogram has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: automatically proceeds (overwriting any existing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GIF89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: kill (removes) the original files after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2JPG 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all .gif files in the current directory to 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  -k  test.jpg  madonna.jpg  n?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vert the specified files back to .gif files, deleting the .jp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BM PC or clone (at least a 80286 for any kind of perform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 (JPG2GIF needs to open temporary files while proces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t least 3 times as much disk space availabl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image you are converting (for example, a 640 by 480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1 Megabyte of free 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or PC-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0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2GIF and GIF2JPG are shareware programs.  You may use the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sis for two weeks, after that you must register by sending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 or stop using them.  The last page of this document is a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ich you may use.  When you register, you will be shippe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test version of JPG2GIF and GIF2JPG (without the anno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n unregistered shareware copy..." message).  You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us to make future improvements to the software (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the conversion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tant ad for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image files and would like t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JPEG, TIFF, PCX, Sun Raster, Silicon Graphics Image, IFF/ILB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M, Encapsulated Postscript, etc. image files you might b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ndmade Software's Image Alchemy.  See the order form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how to get a shareware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PG2GIF and GIF2JPG 1.2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     Handmad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951 Los Gatos Blvd., Suite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 Gatos, CA  9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Description                                       Price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JPG2GIF &amp; GIF2JPG for IBM PC                      $20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 Image Alchemy -- Shareware version                 $5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Total: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Residents add applicable sales tax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Disk size:        3 1/2"     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Payment form:       Check       MC       Visa      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______________________________________     Exp. Date: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 State: 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 ________________   Fax: (______)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 of BBS you got this program from:(919)886-882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BBS: Public Safety Officer's BBS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