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  @@@@   @@@@@  @@@@@     @     @   @@@   @@@@   @@@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@   @  @      @         @     @  @   @  @   @  @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    @@@@   @@@    @@@       @  @  @  @@@@@  @@@@   @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@  @   @      @          @ @ @   @   @  @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@   @  @@@@@  @@@@@       @ @    @   @  @   @  @@@@@ 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arpoint Station program is being distribu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Ware concept.  You are free to use this program for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either home, BBS, or business use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 is me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is original archive is not altered in any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to change the archive type.  (i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from PKZip to LHArc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No profit is made from the usage or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.  Individuals or organization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program for profit can purchase a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contacting the author at the below addre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urce code and custom versions are also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ercial inquiries or donations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2 East Fornanc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ristown, PA  19401-2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