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     SSSSSSS          LL        LLLLLLLL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P   SSSSSSSS          LL        LLLLLLLL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        PP     PP  SS                LL           LL      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        PP     PP  SS                LL           LL      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FFFF    PPPPPPPP   SSSSSSS   ------  LL           LL      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FFFF    PPPPPPP     SSSSSSS  ------  LL           LL      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LL           LL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LL           LL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S          LLLLLLLL     LL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           LLLLLLLL  LLLLLLLL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rpoint Station  - 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=  =  =  =  =  =  =  =  =  =  =  =  =  =  =  =  =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 FPS-LIF is utility program designed and written to assis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needs to quickly determine the numb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stimate how many pages are needed to print it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ages needed to print are given for the range of 5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up to 81 lines per page.  If you would like a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per page (LPI) that is not between 50-81, the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 to request a custom version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:     As a BBS SysOp, I have the need to often print out larg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e documentation for various programs that I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.  Unfortunately though not all of them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numbers, etc. to let me know how big the print out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ntly while working with a 200K file I decided it wa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a utility to quickly determine the number of pa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rinted before taking printing the file out. 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s use the same LPI and because there are many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to condense the LPI on laser printers, I wrot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the number of pages needed for a wide range of LP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:     To get started today, all you have to do is simply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"FPS-LIFE (name of file)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:       FPS-LIF FPS-LI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For any questions or problems, you can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Farpoint Station BBS at (610) 272-6244 or  via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Name           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ayNet (RIME)               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                     1:261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Net                      1:261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BSA Net                    117:6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kNet                      120:215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Val Link (D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c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write us concerning donations, commeric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s, source code availability or any other ques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, please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/O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02 East Fornan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ristown, PA  19401-26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