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-PROT ANTI-VIRUS PRICING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information given below only applie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shareware version of the program, which is on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localized/translated versions, the F-PRO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versions for Windows, OS/2, NT or NetWare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-language shareware version of the F-PROT anti-viru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harge for any individual using it on his/her personally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which is not used for a commer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the program may be obtained from BBSes, via FTP or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sk Software International ("FSI").  The price for a single update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SI is US$20. Regular, bimonthly updates by mail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$100 per ye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-PROT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are available from Frisk Software International to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and institutions in USA, Canada and countries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for the F-PROT Professional version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new registrations from Austral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 any more, only renewals from existing users.  New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ountries are asked to contact the distributors of the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distributors of the Professional version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or a site license depends on the estimated number of compu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y or department covered by the license. There is a minimum f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2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2500     $1.00 per computer ($20 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01 - 5000     $0.7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001 - 7500     $0.50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501 - 10000    $0.25 p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1 and up     cal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 license for 4500 comput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computers at $1.00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00 computers at $0.75   $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gives a total of $4000 per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 is not expected to keep accurate count of the number of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software is installed on, only to provide a reasonabl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order a site license, we assume that you alread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that you will be obtaining new versions of the program by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load them from bulletin boards.  In this case, all you rece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is just an invoice and a paper copy of the license, if reque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 diskette with the latest version, please add $20 (or $100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-year sub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UCATIONAL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25% educational discount of the license fee, although the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ee still applies.  There is no charge for the u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personally owned by students/staff.  This discou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subscrip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additional fee for updates if they are obtained from BB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puServe, AOL or other such services, or via FTP from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rchive servers, such as oak.oakland.edu. 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.DOC for a list of FTP 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use any of those options, we offer a bimonthly mail-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for a fixed annual fee of US$100, added to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regular purchase orders from corporations and educa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should be sent to      Frisk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stholf 7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-127 Reykj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c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nt by fax:               +354-5617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y e-mail:                 sales@complex.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THODS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ay with a check (payable to Frisk Software Internation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money order or a VISA/EuroCard/MasterCard/Ace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(please specify card number, card holder's name and expiration dat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we do not accept American Express or Diners Club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urope, please note:  We accept payment by Eurocheck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in Icelandic kronor, or your own currency - not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like US dollars, as the fee we have to pay to cash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Canada, please note: If paying by a check in US$, issu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bank, please make sure the check states that it is pay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 bank.  If the check is drawn on an US$ account in a Canadian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ention made of an US bank, it can only be cashed in Canad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- we would have to return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payment in the form of an US Postal Money Order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ashed in Ice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