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IND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     11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Gary S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5 Sime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2H 1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done a CHKDSK and got something similar to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HARD_DISK   created 07-18-1990 9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Serial Number is 3A2B-10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2058112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7824 bytes in 4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512 bytes in 4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347392 bytes in 1934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7440384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?!  FOUR hidden files?  Hmm, I know there are two system files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abel but what could the fourth one be?  Some software packages create/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ithout your knowledge.  Worse yet,  you may have  hidden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files  yourself  but  have  forgotten  where  they are and w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FINDHID will find and list all such files for you.  It is up to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to do with them.  As an added bonus,  FINDHID will also find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plus any directories which have these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HID &lt;d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d:  is an optional drive specifier (defaults to current drive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redirect  output  to  your  printer  if  necessary  using  norm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ion (e.g. &gt;PR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HID should (I repeat,  should) run on most MS-DOS or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FINDH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H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HI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most other QED  Software  products,  FINDHID  is  ***FREE***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you  don't  have  to register it to get a full-blown version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at.  However,  any contribution that you may want to send  me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ously accepted.  I would also like to hear any comments or sugges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have  or  if  you  discover any problems with the program.  A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I am not operating my own bulletin board.  However,  you can reach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mail to Gary Steger in the IBM Conferences on Canada Remote Sys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ssauga (416-629-7000),  EX-10 Canada in Kitchener  (519-725-4400)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BBS  that is part of NANet.  Of course,  you can also write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t the beginning of this file.  If you require an answer mailed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a self-addressed, stamp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pass this program along to friends, user groups, up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 etc.  All  of  the  above files MUST be included when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you archive the program for distribution through BBS's,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FINDHID.ZIP  (or  .LZH,  .PAK,   etc.   as  appropriate).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companies  may include FINDHID in their catalogue provid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catalogue is sent to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11/09/90     file siz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  10/26/90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oftware  is  distributed  "as  is",  without  any  warranty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or  any other warranties whether expressed or implied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y hardware and software environments into  which  this  program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no  warranty  of  fitness for a particular purpose is offered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ssume the entire risk of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HID is copyright (c) 1990 by QED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