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stF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st Application Sw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Flip, Copyright 1991 Aquila Data Systems and Chris Cur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quila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4 Bay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ndon, FL  33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      : (813)653/2408  Group II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Line 1: (813)653-2937  1200,2400,384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Line 2: (813)685-4218  1200,2400,38400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   This version of FastFlip is NOT public domain or 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, but is being distributed 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registered users of this software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 to make an evaluation copy for trial use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, non-commercial basis, for the express purpo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ing whether FastFlip is suitable for their needs.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this trial period, you should either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opy or discontinue using FastF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astFlip registration entitles you to use the program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and all computers available to you,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ion: If other people have access to this program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use it, then you should purchase a site license. 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section for information about site licen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users are granted a limited license to copy FastFl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for the trial use of others and subject to the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ations. This license does NOT include distributio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ing of this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For any consideration or 'disk fee'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For distribution in modified form; i.e.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this license information MUST be includ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ong with the full FastFlip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raged to post FastFlip for downloading by their us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  This shareware version of FastFlip has a 5 second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ies    when started from DOS. Registered versions of FastFlip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ontain this screen. The registered and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 are otherwis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Flip v2.13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   The software and accompanying written materials (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s for use) are provided "AS IS" without warran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kind. Further, Aquila Data Systems does not warra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arantee, or make any representations regarding the use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s of the use, of the software or written materi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erms of correctness, accuracy, reliability, currentn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therwise. The entire risk as to the resul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ance of the software is assumed by you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or written materials are defective you, an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quila Data Systems or its dealers, distributors, agent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ees,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warranties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rchantability and fitness for a particular purpose,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made by Aquila Data Systems on this Aquila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. No oral or written information or advice given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quila Data Systems, its dealers, distributors, agent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ees shall create a warranty or in any way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pe of this warranty, and you may not rely on any 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or advice. This warranty gives you 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al rights. You may have other legal rights, which v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ither Aquila Data Systems nor anyone else who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lved with the creation, production, or delivery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shall be liable for any direct, indirec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equential, or incidental damages (including b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ed to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ion, loss of business information, and the lik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ising out of the use or inability to use such product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quila Data Systems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uch damages. Because some states do not all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sion or limitation of liability for consequential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idental damages, the above limitation may not app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   All trademarks and copyrights belong to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Flip v2.13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   A FastFlip registration licenses you to use the product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  regular basis. Registration includes notification of upd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echnical support (via our support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ing FastFlip costs $35 (plus 1.50 shipping)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, we will send you the latest FastFlip disket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documentation on the disk. Alternatively, if you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, we will send you the next update of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vailable. Florida residents should include 6% sa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. Please use the form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   Please send a check drawn on a US bank in US dollars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  can accept non-US currency; however, you must includ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    additional $15 to cover conversion and collection cos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include an additional $10 to cover postage on or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vered outside of th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e    All corporate, business, government or other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   users of FastFlip must be registered.  We offer quantity</w:t>
      </w:r>
    </w:p>
    <w:p>
      <w:pPr>
        <w:pStyle w:val="PreformattedText"/>
        <w:bidi w:val="0"/>
        <w:jc w:val="left"/>
        <w:rPr/>
      </w:pPr>
      <w:r>
        <w:rPr/>
        <w:t>Licenses and    discounts as well as site licen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s    Corporate site licensing agreements allow duplica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ion of specific numbers of copie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d institution. Duplication of multiple copies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except through execution of a licensing agre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 license fees are based upon estimated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with a site license, only one copy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sent.  You will be responsible for distrib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call or writ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PRICES AND DISCOUNTS ARE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. Discounts are not cumulative; they apply to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s of like products only. Unit prices ar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ndividu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   YOU MAY NOT USE FastFlip WITHIN YOUR ORGANIZATION WITHOU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 PURCHASE OR LICENS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Flip v2.13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ment    C compiler     : TurboC++ v1.0     (Bor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s Used    Assembler      : TASM v2.0         (Borla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r         : TLink v3.0        (Borla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er       : TDebug v2.0       (Borla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        : Qedit 2.13a       (SemWa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Control: PVCS for DOS      (Sage Softwa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Libs         : CodeRunneR        (Microsystems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PDK1              (Microsystems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PDK2              (Microsystems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PDK3              (Microsystems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ADK1              (Microsystems Soft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ystems Software are the developers of a group of TSR librari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' programmers. Their libraries were used extensivel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FastFlip, most notably ADK1.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program provided with ADK1 was used as the "starting point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Flip. While FastFlip no longer resembles the original s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Flip does have it's roots in someone else's work. 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is due to MSI for providing superior programming librari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ior sample programs to it's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also be noted that MSI provides the absolute best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ere is. There are no three day waits for a call back from t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! Without the quality tech support provided by MSI, FastFl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have been next to impossible to write. Again, credit is du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ys at MSI (Dick, Ratko and R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MSI documentation is not what one would call "perfect"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better than other products competing in the same marke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for most applications. MSI has also been recepti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nd suggestions concerning their doc, and has conti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the quality of it's documentation with each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d also like to take this opportunity to mention MSIG.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rton Guide" clone written by Reed Lewis (of MSI) that has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my left arm. If you use (or have a use for) Norton Guide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bsolutely *must* try this program - it's gr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, I don't work for MSI, and I don't get any kick-back from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is this programmers opinion; you may or may not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contact M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ystems 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0 Worcester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ingham, MA  0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508)626-85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 (508)875-8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Flip v2.13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FastFlip v2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Application Sw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it?    FastFlip(tm) is a versatile program management tool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load up to 10 programs at once and insta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between them. You can switch between your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, spreadsheets, databases, and utilities a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having to wait. This eliminates the need to exit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o open and use another, which lets you concent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reasons why you are using your software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is NOT a multi-tasker; the PC apps are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ped in and out as desired. The *only* task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ually running is the task that is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  FastFlip will run on the IBM PS/2, PC/AT, PC/XT, PC, PC/Jr,</w:t>
      </w:r>
    </w:p>
    <w:p>
      <w:pPr>
        <w:pStyle w:val="PreformattedText"/>
        <w:bidi w:val="0"/>
        <w:jc w:val="left"/>
        <w:rPr/>
      </w:pPr>
      <w:r>
        <w:rPr/>
        <w:t>Requirements    and IBM compatible computers including the Compaq, NC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ndy, and WYSE PC's.  MINIMUM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512k of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C-DOS 3.0 or greater or MS-DOS 3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ither a color or a monochrome monitor with 80-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  Now for the next question in everyone's mind - how much</w:t>
      </w:r>
    </w:p>
    <w:p>
      <w:pPr>
        <w:pStyle w:val="PreformattedText"/>
        <w:bidi w:val="0"/>
        <w:jc w:val="left"/>
        <w:rPr/>
      </w:pPr>
      <w:r>
        <w:rPr/>
        <w:t>Requirements    memory is this going to cost me? (drum roll please)...15k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's right - you can have up to 10 PC applications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same time for 15k of DOS memory. And if you 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Flip into upper memory (with DOS 5.0), it will le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k DOS footpr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can this be? Because FastFlip uses a new and adva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que (MSI patent pending) to "swap" applications i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f memory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mory/disc space requirements of FastFlip ar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s (assuming you use the default memory setting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~775k of XMS memory per ap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~775k of LIM memory per ap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~775k of disc space per ap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Any combination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Flip is able to "scatter" it's data requirements am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fferent stowage mediums available at load time.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words, it can use some XMS, some LIM and send the 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Flip v2.13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 memory is preferred, then LIM, then lastly the di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. Note that FastFlip can directly access XMS (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) if it is available. This type of memory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apest to add to a PC (no extra boards are nee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or control this type of memory), and als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st performing memory you can add to your PC.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ces for memory are now about $50 to $75 per m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pending on type and 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note that if you use extended memory, you'll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HIMEM.SYS in your CONFIG.SYS file (make it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disc drive is used (and most will need to), then di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ching software is recommended. I personally use Hyper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4.21 and find it to be one of the best. I have 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nes on UPS's, so I also enable the disc write ca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HyperDisk, which tremendously decreases application 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're using this on a 10mhz 286 with 512k RAM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-225, please don't tell me how slow FastFlip i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- it is you who are slow to swap...&lt;g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   Installing FastFlip is as simple as coping FASTFLIP.EX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Flip    your utilities directory. You do not HAVE to st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FLIP.EXE in your utility directory, but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   To start FastFlip, simply type in FastFlip at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Flip    prompt, followed by any optional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below). Do NOT start FastFlip if you have "shell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" from another application - this will leave "holes"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FastFlip has been loaded, you may "hotkey" into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ith the exception of Windows 3.0, FastFlip can sw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most any application - even hi-res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Flip v2.13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  The available command line options 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?  Display HELP screen. The help screen may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, or after FastFlip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 Sets the hotkey used for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FastFlip /clcs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s the CUT hotkey to Left-Ctrl-Shft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  Forces FastFlip to NOT use any availabl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(LIM 3.x-4.x) 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I  Displays detailed information about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  Sets the hotkey used f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  Specifies the number of pages FastFlip will setup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3, and the maximum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FastFlip /n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ads FastFlip with 6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  Sets the hotkey used for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  FastFlip will use the current drive for swapping (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c swapping is needed).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fficient space on the current drive, or, have a 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with sufficient space,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a different swap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FastFlip /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ads FastFlip, and swaps to drive G: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U  Unload FastFlip from memory. This option requir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stFlip is the LAST TSR that has been loaded.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TSR's are loaded AFTER FastFlip, they will n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removed before FastFlip can perform an u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X  Forces FastFlip to NOT use any available 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Flip v2.13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After FastFlip has been loaded, LCTRL-? will pop-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  application stat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Pg Stat  Mem    Program                    HotKey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1  ��&gt;  554k   Dos Prompt                 LC-1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2  Act  256k   Dos Prompt                 LC-2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3  Idl  256k   Dos Prompt                 LC-3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4  Idl  256k   Dos Prompt                 LC-4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5  Act  256k   Dos Prompt                 LC-5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6  Idl  256k   Dos Prompt                 LC-6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7  Idl  256k   Dos Prompt                 LC-7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8  Idl  256k   Dos Prompt                 LC-8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9  Idl  256k   Dos Prompt                 LC-9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  Idl  256k   Dos Prompt                 LC-0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</w:t>
      </w:r>
      <w:r>
        <w:rPr/>
        <w:t>Enter Page #, or 'E' to ed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 Application Stat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pplication Status Menu is rather self-explanatory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page is indicated with a "��&gt;". Pages that are i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"Idl" and pages that are active (but not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) show "Act". The status display also show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memory, program name and hotkey for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Flip v2.13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  A limited number of fields may be modified at run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each application page. To edit the settings of a page,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  'E' and select the appropriate page number from the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screen will then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Page: x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Name: _________________________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ogram: 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hg Dir: 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ause for command line options? (Y/N): _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ple Page Edi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  The page number being edited. This is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  The description of the program. This may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t up to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  The DOS name of the program. If the program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 or EXE file, an extension is not neede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ogram is a BATCH file, then the ".BA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sion *MUST*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 program is in your DOS PATH, then a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es not need to precede the DOS file nam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ogram is NOT your DOS PATH, then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y the path with the file name, or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Chg Dir" fiel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only want a DOS prompt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ank. A BATCH file will also return to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mpt (unless an EXIT command is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g Dir   The path that FastFlip should change to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  If this field is "Y", FastFlip will pa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ry of any parameters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Flip v2.13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DOS    If a custom prompt is desired for each page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   prompt, specify a BATCH file in the Program field to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SETNEWP.BAT file for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$e[37;40m%1�$p$g$e[36;4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SETNEWP.BAT file for 4DOS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dos /V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$e[37;40m%1�$p$g$e[36;4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ATCH file will set a new prompt for this page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 version also sets a 4DOS state variable). The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above requires ANSI.SYS (or equivalent)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 since it also changes the color of the prompt (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sonal preference). Note the placement of the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"%1" - this parm is specified in the FastFl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Edit screen for this page (see 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is a sample BATCH file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Page: 3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Name: Dos Promp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Program: setnewp.bat 3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hg Dir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Pause for command line options? (Y/N): 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Flip v2.13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and    FastFlip also allows you to "cut and paste" data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  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ting   The contents of one application screen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  copied to another application, or to itself.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is to be copied must first be marke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cut". Note that the term "cut" does not de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any damage or modification with com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is marked for cutting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Left-Ctrl-Left-Shft-C". The current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 will then be set to white on black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ed area will be displayed as white on b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urrent cursor location is used as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ft corner of the marked block. Use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s to expand or shrink the mark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may not move the cursor above o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current upper left corner of th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ock. If the upper left corner of the block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be moved, press "F9", reposition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"F10" to anchor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ter the block has been marked, press "Enter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ata will then be copied to a disc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ter use by the Paste command. The disc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erased after a Paste command, or when FastFl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unloaded. This allows you to past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any number of times, to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ting   The contents of the disc cut file is pas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application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Left-Ctrl-Left-Shft-P". The contents of the d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t file is then fed into the current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board buffer, with an "Enter" simulat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each line. If the disc cut file is empt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error occurs during reading, a beep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mitted and no act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You must release all keys of the P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before pasting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Flip v2.13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ing    The program FFSETUP.EXE is used to configure FastFlip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Flip    you run FFSETUP from a page in FastFlip (while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), the changes will not take effect until FastFlip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unloaded and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Command line toggles will override any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FFSETUP has been loaded,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Startup Parameter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pplication Page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pplication Page 2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pplication Page 3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pplication Page 4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pplication Page 5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pplication Page 6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pplication Page 7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pplication Page 8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pplication Page 9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pplication Page 1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"Startup Parameters" to configure setting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all application pages (number of apps, swap dri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). Select "Application Page 1" through "Application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" to configure the appropriate applicatio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Flip v2.13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   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</w:t>
      </w:r>
      <w:r>
        <w:rPr/>
        <w:t>Menu Hotkey: LC-/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</w:t>
      </w:r>
      <w:r>
        <w:rPr/>
        <w:t>Cut Hotkey: LCS-C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Paste Hotkey: LCS-P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</w:t>
      </w:r>
      <w:r>
        <w:rPr/>
        <w:t>Prev App Hotkey: LCS-,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</w:t>
      </w:r>
      <w:r>
        <w:rPr/>
        <w:t>Next App Hotkey: LCS-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Number of Applications:  3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Swap Drive (if needed): C   Alternate Drive: C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Use EMS for swapping?: 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Use XMS for swapping?: 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up Parameters Ed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   Sets the hotkey used to display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. See "Hot Key" in "Application Pag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" for valid hot key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t   Sets the hotkey used to activate the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ion. See "Hot Key" in "Application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Screen" for valid hot key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te   Sets the hotkey used to activate the p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ion. See "Hot Key" in "Application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Screen" for valid hot key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   Sets the hotkey used swap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lication page. See "Hot Key" in "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Edit Screen" for valid hot key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xt   Sets the hotkey used swap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lication page. See "Hot Key" in "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Edit Screen" for valid hot key specifi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  Specifies the number of pages FastFlip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up. The default is 3, and the maximum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Drive   The primary drive that FastFlip should 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wapping (if disc swapping is needed).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not enough free space on this driv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ernate swap drive will be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  If FastFlip needs to swap to the disc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mary swap drive does not have enough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ace to hold the swap file, the alternat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Flip v2.13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EMS   If this field is "Y", FastFlip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lication pages to use EMS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is field is "N", FastFlip will not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lication pages to use EMS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XMS   If this field is "Y", FastFlip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lication pages to use XMS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is field is "N", FastFlip will not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lication pages to use XMS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    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-10 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Page: 1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Name: Dos Promp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Program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Chg Dir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Memory: 512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Hot Key: LC-1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Use EMS: Y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Use XMS: Y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Pause for command line options? (Y/N): 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lication Page Ed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  The page number being edited. This is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  The description of the program. This may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t up to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Flip v2.13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  The DOS name of the program. If the program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 or EXE file, an extension is not neede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ogram is a BATCH file, then the ".BA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sion *MUST*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 program is in your DOS PATH, then a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es not need to precede the DOS file nam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ogram is NOT your DOS PATH, then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y the path with the file name, or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Chg Dir" fiel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only want a DOS prompt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ank. A BATCH file will also return to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mpt (unless an EXIT command is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g Dir   The path that FastFlip should change to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  The amount of memory needed (in k)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Memory size changes do not take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til FastFlip has been unload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Flip v2.13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 Key   The HotKey that will be used to change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. A HotKey is selected by entering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rs, followed by a dash ('-')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identifier key. Available HotKey specifi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 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 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 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  Ct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  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tKey specifiers may be combined in any man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ept 'L' and 'R' - these two specifi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HotKey identifier is any single key.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s may be used as identifiers by using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(i.e. "F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CS-1         Left-Ctrl-Shift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CS-1         Right-Ctrl-Shift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CA-1         Left-Ctrl-Alt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CAS-1        Left-Ctrl-Alt-Shift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C-F9         Left-Ctrl-F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C-F11        Right-Ctrl-F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CAS-F9       Left-Ctrl-Alt-Shift-F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CS-Q         Right-Ctrl-Shift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HotKey changes do not take effect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stFlip has been unloaded and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EMS   If this field is "Y", FastFlip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EMS memory for swapping this page. If 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age is turned off (via Startup Parame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fiel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is field is "N", FastFlip will not use 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for swapping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XMS   If this field is "Y", FastFlip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XMS memory for swapping this page. If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age is turned off (via Startup Parame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fiel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is field is "N", FastFlip will not use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for swapping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  If this field is "Y", FastFlip will pa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ry of any parameters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Flip v2.13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Notes    Disc-cache software should be loaded BEFORE FASTFLIP.EX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ure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tastic may be loaded before, or after FastFlip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partition. If loaded after, other partition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ee" the new LASTDRIVE, but will be unable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to    Lantastic 2.57, DOS 3.3, DOS 4.01, DOS 5.0, HYPERDISK 4.2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   SMARTDRV.SYS, VDISK.SYS, RAMDRIVE.SYS, SHARE.EXE, WIN3,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0, WORD 5.0, QMODEM 4.2g, 4DOS 3.x, QEdit 2.x, Quattro 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x - 3.x, dBase III Plus, dBase IV 1.1, Microsoft C 6.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M 5.1, TurboC++ 2.13, TASM 2.13, Turbo Debugger 2.13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bo Profiler 2.13, PcTools Deluxe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your copy of FastFlip, please fill out the following for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it along with a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/Send To:  Aquila Data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4 Bayfield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andon, FL  335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Flip v2.13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astFlip 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(to register to)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to ship to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QUANTITY         DESCRIPTION                      UNIT PRICE  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        FastFlip                         US $ 35.00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lorida Residents add 6%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hipping          $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ditional Shipping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eck/Money Order enclosed for US $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Number of FastFlip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btained from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f Computer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Operating System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video card/monitor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mment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